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3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ntral Composite Design Assisted Formulation Development and Optimization of Gastro-retentive Floating Tablets of Polyherb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because used technique is new technique in drug delivery system. Result of this manuscript will be beneficial for future researcher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MyriadPro;Segoe Print" w:cs="Arial" w:ascii="Arial" w:hAnsi="Arial"/>
                <w:b w:val="false"/>
              </w:rPr>
              <w:t xml:space="preserve">The research is about formulation and optimization of polyherbal floating tablets using central composite design by direct compression method. </w:t>
            </w:r>
            <w:r>
              <w:rPr>
                <w:rFonts w:cs="Arial" w:ascii="Arial" w:hAnsi="Arial"/>
                <w:b w:val="false"/>
              </w:rPr>
              <w:t xml:space="preserve">Due to small surface area, very little absorption takes place from the stomach. So it mainly focused to increase the absorption using herbs. </w:t>
            </w:r>
            <w:r>
              <w:rPr>
                <w:rFonts w:eastAsia="MyriadPro;Segoe Print" w:cs="Arial" w:ascii="Arial" w:hAnsi="Arial"/>
                <w:b w:val="false"/>
              </w:rPr>
              <w:t xml:space="preserve">It </w:t>
            </w:r>
            <w:r>
              <w:rPr>
                <w:rFonts w:cs="Arial" w:ascii="Arial" w:hAnsi="Arial"/>
                <w:b w:val="false"/>
              </w:rPr>
              <w:t>explored the efficacy of floating tablets of polyherbal formulation for the treatment of gastritis by inhibiting H.pylori.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not arranged chronologically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 as per suggestion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06T08:47:00Z</dcterms:modified>
  <cp:revision>130</cp:revision>
  <dc:subject/>
  <dc:title/>
</cp:coreProperties>
</file>