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34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ntral Composite Design Assisted Formulation Development and Optimization of Gastro-retentive Floating Tablets of Polyherb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fills a crucial research gap and advances our understanding of the subject, these manuscripts and research is extremely important to the scientific community. It provides a basis for further research and possible advances by introducing fresh perspectives, approaches, or appl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MyriadPro-Bold;Segoe Print" w:cs="Arial" w:ascii="Arial" w:hAnsi="Arial"/>
                <w:b w:val="false"/>
                <w:color w:val="231F20"/>
                <w:lang w:eastAsia="zh-CN" w:bidi="ar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perfectly suitable and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perfect suitable as pe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ave to add some lates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perf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t at al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06T08:47:00Z</dcterms:modified>
  <cp:revision>127</cp:revision>
  <dc:subject/>
  <dc:title/>
</cp:coreProperties>
</file>