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438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tion of Biochemical, Nutritional and Microbiological parameters of dried néré (Parkia biglobosa) Pulp Sold in the Markets of Daloa (Central-West, Côte d’Ivoir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work is good effort to highlight the nutritional aspects of locally available pulp so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ethodology in abstract should be rewritten only giving parameters evaluated and not name of methods as some are lef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accordingl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o some ext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e ref –Parkouda et al 2021 is missing in reference list but given in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mon spelling mistakes are there – spell check should be applied although I have corrected at few plac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methods -- use of was or is should be kept all over to maintain uniform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hods section need to give details of absorption spectroscopy used for mineral analysis to some extent and reference of bacteriological methods used in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9-11T11:02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