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798136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38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tion of Biochemical, Nutritional and Microbiological parameters of dried néré (Parkia biglobosa) Pulp Sold in the Markets of Daloa (Central-West, Côte d’Ivoir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contains interesting information; however, there are 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some observa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at must be attended by the authors (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Indicated in the manuscript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It is correct as pres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some observa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at must be attended by the auth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They are sufficient;</w:t>
            </w:r>
            <w:r>
              <w:rPr>
                <w:rStyle w:val="Hwtze"/>
                <w:rFonts w:eastAsia="Arial Unicode MS;Arial" w:cs="Arial" w:ascii="Arial" w:hAnsi="Arial"/>
                <w:b/>
                <w:bCs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however, there are some very old ones that must justify their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some observa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at must be attended by the auth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contains interesting results; technically correct, however, 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authors should address the observations noted in the manuscript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The manuscript must be reviewed for all its observations and then its acceptance can be analy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wtze">
    <w:name w:val="hwtz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01:00Z</dcterms:created>
  <dc:creator>anonymous</dc:creator>
  <dc:description/>
  <cp:keywords/>
  <dc:language>en-US</dc:language>
  <cp:lastModifiedBy>SDI PC New 16</cp:lastModifiedBy>
  <dcterms:modified xsi:type="dcterms:W3CDTF">2025-09-11T11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