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A_1445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National Prescriptive and Dosimetric Characteristics of Beta-Blocker Therapy in Asian Heart Failure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Helvetica"/>
                <w:b w:val="false"/>
                <w:b w:val="false"/>
                <w:kern w:val="2"/>
                <w:sz w:val="20"/>
                <w:szCs w:val="20"/>
                <w:lang w:val="en-GB" w:eastAsia="en-US"/>
              </w:rPr>
            </w:pPr>
            <w:r>
              <w:rPr>
                <w:rFonts w:eastAsia="Calibri" w:cs="Helvetica" w:ascii="Times New Roman" w:hAnsi="Times New Roman"/>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rPr>
            </w:pPr>
            <w:r>
              <w:rPr>
                <w:bCs/>
              </w:rPr>
              <w:t>This manuscript provides a comprehensive analysis of beta-blocker therapy among Asian heart failure patients, highlighting population-specific prescriptive patterns, dosing strategies, and outcomes. It underscores the need for precision medicine approaches, demonstrating how pharmacogenetic and regional differences influence therapeutic efficacy and safety. By systematically comparing mortality benefits, adverse event profiles, and combination therapies with SGLT2 inhibitors, the study informs both clinicians and researchers about optimized, individualized treatment strategies. The findings have significant implications for guideline development, clinical decision-making, and future research into heart failure management across diverse populations.</w:t>
            </w:r>
          </w:p>
          <w:p>
            <w:pPr>
              <w:pStyle w:val="ListParagraph"/>
              <w:ind w:left="0" w:hanging="0"/>
              <w:rPr>
                <w:b/>
                <w:b/>
                <w:bCs/>
                <w:sz w:val="20"/>
                <w:szCs w:val="20"/>
                <w:lang w:val="en-GB"/>
              </w:rPr>
            </w:pPr>
            <w:r>
              <w:rPr>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lang w:val="en-GB"/>
              </w:rPr>
            </w:pPr>
            <w:r>
              <w:rPr>
                <w:b/>
                <w:bCs/>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Cs/>
              </w:rPr>
              <w:t>The abstract is largely comprehensive, as it addresses the rationale, key findings, clinical implications, and regional differences in beta-blocker therapy. However, it could be strengthened by briefly mentioning safety outcomes and combination therapy with SGLT2 inhibitors in fewer words to improve readability. Additionally, including a sentence summarizing the study’s recommendations for clinical practice would make the abstract more actionable</w:t>
            </w:r>
            <w:r>
              <w:rPr>
                <w:b/>
                <w:bCs/>
              </w:rPr>
              <w: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I have sharpened the abstract in accordance with the guidance furnished her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lang w:val="en-GB"/>
              </w:rPr>
            </w:pPr>
            <w:r>
              <w:rPr>
                <w:bCs/>
              </w:rPr>
              <w:t>The manuscript is scientifically sound, with detailed references to clinical trials, registries, and pharmacological evidence. The data interpretation is consistent with current literature, and the discussion of dosing differences, mortality outcomes, and combination therapy is appropriate. Minor improvements could include clarifying some statistics and ensuring uniformity in reporting hazard ratios and confidence interval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ank you for pointing this out. I have addressed issues I found in the manuscript. Some stylistic inconsistencies could not be resolved with perfect uniformity due to variations in reporting within the sources themselv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N/A</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GOOD</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
                <w:b/>
                <w:sz w:val="20"/>
                <w:szCs w:val="20"/>
              </w:rPr>
            </w:pPr>
            <w:r>
              <w:rPr>
                <w:rFonts w:cs="Times New Roman" w:ascii="Times New Roman" w:hAnsi="Times New Roman"/>
              </w:rPr>
              <w:t>This manuscript provides valuable insights into beta-blocker therapy in Asian heart failure patients, emphasizing population-specific dosing and combination therapy strategies. It is well-supported by recent evidence and offers practical implications for clinicians and researchers. Minor editorial and statistical clarifications could further improve clarity and readability</w:t>
            </w:r>
            <w:r>
              <w:rPr>
                <w:rFonts w:cs="Times New Roman" w:ascii="Times New Roman" w:hAnsi="Times New Roman"/>
                <w:b/>
                <w:sz w:val="20"/>
                <w:szCs w:val="20"/>
              </w:rPr>
              <w:t>.</w:t>
            </w:r>
          </w:p>
          <w:p>
            <w:pPr>
              <w:pStyle w:val="NormalWeb"/>
              <w:spacing w:before="0" w:after="0"/>
              <w:jc w:val="both"/>
              <w:rPr>
                <w:rFonts w:ascii="Times New Roman" w:hAnsi="Times New Roman" w:cs="Times New Roman"/>
                <w:b/>
                <w:b/>
                <w:sz w:val="20"/>
                <w:szCs w:val="20"/>
                <w:lang w:val="en-GB"/>
              </w:rPr>
            </w:pPr>
            <w:r>
              <w:rPr>
                <w:rFonts w:cs="Times New Roman" w:ascii="Times New Roman" w:hAnsi="Times New Roman"/>
                <w:bCs/>
              </w:rPr>
              <w:t>The manuscript addresses a critical topic in cardiovascular pharmacotherapy and provides valuable population-specific insights for Asian heart failure patients. The structure, depth of analysis, and use of recent evidence are commendable. Minor</w:t>
            </w:r>
            <w:r>
              <w:rPr>
                <w:rFonts w:cs="Times New Roman" w:ascii="Times New Roman" w:hAnsi="Times New Roman"/>
                <w:b/>
                <w:bCs/>
                <w:sz w:val="20"/>
                <w:szCs w:val="20"/>
                <w:u w:val="single"/>
              </w:rPr>
              <w:t xml:space="preserve"> </w:t>
            </w:r>
            <w:r>
              <w:rPr>
                <w:rFonts w:cs="Times New Roman" w:ascii="Times New Roman" w:hAnsi="Times New Roman"/>
                <w:bCs/>
              </w:rPr>
              <w:t>revisions could enhance clarity in the abstract and harmonize statistical reporting , it represents a scientifically rigorous contribution that can inform both clinical practice and future research initiatives</w:t>
            </w:r>
            <w:r>
              <w:rPr>
                <w:rFonts w:cs="Times New Roman" w:ascii="Times New Roman" w:hAnsi="Times New Roman"/>
                <w:b/>
                <w:bCs/>
                <w:sz w:val="20"/>
                <w:szCs w:val="20"/>
                <w:u w:val="single"/>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12:00Z</dcterms:created>
  <dc:creator>anonymous</dc:creator>
  <dc:description/>
  <cp:keywords/>
  <dc:language>en-US</dc:language>
  <cp:lastModifiedBy>SDI 1186</cp:lastModifiedBy>
  <dcterms:modified xsi:type="dcterms:W3CDTF">2025-09-17T06:07:00Z</dcterms:modified>
  <cp:revision>9</cp:revision>
  <dc:subject/>
  <dc:title/>
</cp:coreProperties>
</file>