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43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Bhilwa (Semecarpus anacardium) in the Indian contex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 review on Bhilwa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IN"/>
              </w:rPr>
              <w:t>Semecarpus anacardi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) in the Indian contex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an important subject regarding native tree spec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Revis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eed to improve the Photos of tree spec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10:02:00Z</dcterms:created>
  <dc:creator>anonymous</dc:creator>
  <dc:description/>
  <cp:keywords/>
  <dc:language>en-US</dc:language>
  <cp:lastModifiedBy>SDI 1055</cp:lastModifiedBy>
  <dcterms:modified xsi:type="dcterms:W3CDTF">2025-09-20T13:13:00Z</dcterms:modified>
  <cp:revision>11</cp:revision>
  <dc:subject/>
  <dc:title/>
</cp:coreProperties>
</file>