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44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char Influence on Zucchini Growth and Flowering in a Coastal Agro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carries useful information about the affect of biochar on vegetative growth and flowering of zucchini in coastal areas. The findings may be useful in enhancing the productivity of the crop using biochar, especially as a strategy for mitigating the stress in coastal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lang w:val="en-US" w:eastAsia="en-US"/>
              </w:rPr>
              <w:t>The manuscript provides valuable information on the effect of biochar on vegetative growth and flowering of zucchini in coastal agroecosystems. The findings can inform strategies to enhance zucchini productivity under saline-prone conditions. This study addresses an important gap in the literature regarding sustainable soil amendments for vegetables in stress-prone regions. Overall, it contributes to improving knowledge on biochar application for climate-resilient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s for your kind sup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Exact location of the experimental site with latitude and longitude may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lang w:val="en-US" w:eastAsia="en-US"/>
              </w:rPr>
              <w:t>We thank the reviewer for the suggestion. The experimental site has now been spec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Exerted the beneficial effects of biochar on growth and flowering of zucchini due to improvement in soil structure and fertility, they have not provided any pre- an/or post-treatment soil data to justify their findings. As such it is difficult to accept their explanation with respect to the benefits of the biochar application on the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lang w:val="en-US" w:eastAsia="en-US"/>
              </w:rPr>
              <w:t>We acknowledge the reviewer’s comment. We have clarified in the manuscript that the beneficial effects of biochar on zucchini growth and flowering are based on observed plant performance. The limitation regarding pre-treatment soil data is now explicitly mentioned, and recommendations for future research include evaluating soil physico-chemical changes alongside crop respons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s for your kind suppo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However, there is scope of further improvement. Few suggestions are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inor improvements suggested by the reviewer have been incorporated to enhance readability.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may be considered for publication after thorough revis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We thank the reviewer for their suggestions. The manuscript has been thoroughly revised in accordance with the comments. Thanks for your tim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No. Thanks.</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6T07:07:00Z</dcterms:modified>
  <cp:revision>120</cp:revision>
  <dc:subject/>
  <dc:title/>
</cp:coreProperties>
</file>