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44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char Influence on Zucchini Growth and Flowering in a Coastal Agro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Biochar has been well reported as a sustainable soil amendment for improving soil health and plant growth and productivity. Evaluating such impacts on zucchini which is often overlooked is a welcome development. This study by assessing the effect of biochar on Zucchini growth and flowering in a coastal agroecosystem covers an important gap in literature. Kudos to the author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Biochar is widely recognized as a sustainable soil amendment that enhances soil health and crop productivity. Zucchini, being an under-studied vegetable in coastal saline regions, benefits from this targeted research. This study addresses an important gap by evaluating biochar’s effect on zucchini growth and flowering under coastal agroecosystem conditions. The findings provide valuable insights for sustainable vegetable production in salinity-prone area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kind suppor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noted an addition in the text. Usually, abbreviations are not used at the beginning of sent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Noted. We have revised the abstract to avoid starting sentences with abbreviations and ensured i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Usually, a little more details are needed about the study location. In this paper, it is even more important to clearly mention the weather variables and preliminary soil properties that predispose </w:t>
            </w:r>
            <w:r>
              <w:rPr>
                <w:lang w:eastAsia="en-GB"/>
              </w:rPr>
              <w:t xml:space="preserve">coastal agroecosystems to salinity stress. </w:t>
            </w:r>
            <w:r>
              <w:rPr/>
              <w:t xml:space="preserve"> </w:t>
            </w:r>
          </w:p>
          <w:p>
            <w:pPr>
              <w:pStyle w:val="ListParagraph"/>
              <w:ind w:left="0" w:hanging="0"/>
              <w:rPr/>
            </w:pPr>
            <w:r>
              <w:rPr/>
            </w:r>
          </w:p>
          <w:p>
            <w:pPr>
              <w:pStyle w:val="ListParagraph"/>
              <w:ind w:left="0" w:hanging="0"/>
              <w:rPr/>
            </w:pPr>
            <w:r>
              <w:rPr>
                <w:lang w:eastAsia="en-GB"/>
              </w:rPr>
              <w:t xml:space="preserve">While distinct letters (A, B, C, D) denote statistically significant differences </w:t>
            </w:r>
            <w:r>
              <w:rPr>
                <w:i/>
                <w:lang w:eastAsia="en-GB"/>
              </w:rPr>
              <w:t>(</w:t>
            </w:r>
            <w:r>
              <w:rPr>
                <w:iCs/>
                <w:lang w:eastAsia="en-GB"/>
              </w:rPr>
              <w:t xml:space="preserve">p &lt; 0.05) compared to the control, </w:t>
            </w:r>
            <w:r>
              <w:rPr/>
              <w:t>these letters group the treatments from the highest to lowest such that the highest corresponds to A and so on. Why was the reverse the case in this paper?</w:t>
            </w:r>
          </w:p>
          <w:p>
            <w:pPr>
              <w:pStyle w:val="ListParagraph"/>
              <w:ind w:left="0" w:hanging="0"/>
              <w:rPr/>
            </w:pPr>
            <w:r>
              <w:rPr/>
            </w:r>
          </w:p>
          <w:p>
            <w:pPr>
              <w:pStyle w:val="ListParagraph"/>
              <w:ind w:left="0" w:hanging="0"/>
              <w:rPr/>
            </w:pPr>
            <w:r>
              <w:rPr/>
            </w:r>
          </w:p>
          <w:p>
            <w:pPr>
              <w:pStyle w:val="ListParagraph"/>
              <w:ind w:left="0" w:hanging="0"/>
              <w:rPr/>
            </w:pPr>
            <w:r>
              <w:rPr/>
              <w:t xml:space="preserve">The discussion section could benefit from a more robust presentation. The subdivision in this section does not serve the article very well. Usually, the most important results are discussed first. Explain the results, present similar or contrary findings.  </w:t>
            </w:r>
          </w:p>
          <w:p>
            <w:pPr>
              <w:pStyle w:val="ListParagraph"/>
              <w:ind w:left="0" w:hanging="0"/>
              <w:rPr/>
            </w:pPr>
            <w:r>
              <w:rPr/>
            </w:r>
          </w:p>
          <w:p>
            <w:pPr>
              <w:pStyle w:val="ListParagraph"/>
              <w:ind w:left="0" w:hanging="0"/>
              <w:rPr/>
            </w:pPr>
            <w:r>
              <w:rPr/>
              <w:t>This recommendation at the end of the conclusion section should be revised. The current form does not flow from the conclusions of the study. Recommendations should naturally flow from the conclusions or identified limitations of the study.</w:t>
            </w:r>
          </w:p>
          <w:p>
            <w:pPr>
              <w:pStyle w:val="ListParagraph"/>
              <w:ind w:left="0" w:hanging="0"/>
              <w:rPr>
                <w:bCs/>
                <w:sz w:val="20"/>
                <w:szCs w:val="20"/>
                <w:lang w:val="en-GB"/>
              </w:rPr>
            </w:pPr>
            <w:r>
              <w:rPr>
                <w:bCs/>
                <w:lang w:val="en-GB"/>
              </w:rPr>
              <w:t xml:space="preserve">I have left some suggestions in the tex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have added detailed information about the study location, including coordinates, AEZ classification, weather variables, and baseline soil properties to strengthen scientific accuracy. Regarding the statistical lettering, SPSS assigns letters in ascending order (lowest = A), which we have clarified in the figure captions. The discussion has been restructured to highlight key results first and integrate supporting literature. Recommendations have been revised to flow naturally from the conclusions and study limita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References have been reviewed.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languag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for kind suppor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th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Noted. We have addressed all comments provided in the attachment and incorporated necessary revis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No. Thanks for your time.</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6T07:06:00Z</dcterms:modified>
  <cp:revision>122</cp:revision>
  <dc:subject/>
  <dc:title/>
</cp:coreProperties>
</file>