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435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and Delineation of GPS Based Soil Fertility Maps of Agriculture College Farm, Pu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PS-Based Soil Fertility Mapping of Agriculture College Farm, Pu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ew title - </w:t>
            </w:r>
            <w:r>
              <w:rPr>
                <w:rFonts w:cs="Arial" w:ascii="Arial" w:hAnsi="Arial"/>
                <w:b w:val="false"/>
                <w:bCs w:val="false"/>
                <w:lang w:eastAsia="en-US"/>
              </w:rPr>
              <w:t>GPS-Based Soil Fertility Mapping of Agriculture College Farm, Pun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No clear statement of the main findings and implication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Looks more like “Results” than a scientific abstra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t is scientific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tatistical/ geostatistical analysis is not detailed—only mentions ArcGIS. Add geostatistical details in methodolog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ussion sometimes repeats results instead of interpreting them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sion is too descriptive; doesn’t highlight the practical utility of map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 requir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me references are very old (1980s, 1990s)—should supplement with newer studies (post-2015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t is required for the manuscrif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epted after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9-03T12:25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b1f7b72-17f1-4577-8ce3-591bad1e94f0</vt:lpwstr>
  </property>
</Properties>
</file>