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43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and Delineation of GPS Based Soil Fertility Maps of Agriculture College Farm, Pu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original article of soil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Evaluation of soils based on GPS and to prepare the map to indentify the area low or high in soil chemical properties to change the recommendation or to follow the same recommendation of fertilizer. Also the crops fitness for growing in the study area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deqau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dequate but need to modify at the time of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b/>
                <w:sz w:val="20"/>
                <w:szCs w:val="20"/>
                <w:lang w:val="en-GB"/>
              </w:rPr>
              <w:t>-</w:t>
            </w:r>
            <w:r>
              <w:rPr>
                <w:rFonts w:cs="Times New Roman" w:ascii="Times New Roman" w:hAnsi="Times New Roman"/>
                <w:sz w:val="20"/>
                <w:szCs w:val="20"/>
                <w:lang w:val="en-GB"/>
              </w:rPr>
              <w:t xml:space="preserve"> Need to include the fitness of growing soil or to change the recommendation of fertiliz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03T12:26:00Z</dcterms:modified>
  <cp:revision>131</cp:revision>
  <dc:subject/>
  <dc:title/>
</cp:coreProperties>
</file>