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43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Wind Energy Forecasting for Sustainable Electricity Generation in North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communities are faced with inadequate supply of electricity, and are blessed with abundant wind speed, the need to harvest this wind speed for Energy generation is very necessary. 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by including: Aim, Study Design, Methodolog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Ok I will do the needful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1.The topic is important for renewable energy and sustainable electricity in Northern Nigeria. Seasonal forecasting is highly useful for plan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The objectives should be stated more clearl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Please explain data sources, years covered, and why the chosen forecasting method (ARIMA/ML etc.) is sui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bookmarkStart w:id="4" w:name="_Hlk207339623"/>
            <w:r>
              <w:rPr>
                <w:rFonts w:cs="Arial" w:ascii="Arial" w:hAnsi="Arial"/>
                <w:sz w:val="20"/>
                <w:szCs w:val="20"/>
              </w:rPr>
              <w:t>Present clear seasonal differences (dry vs. wet season). Use graphs/tables for easier understan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End w:id="4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Show how the forecasts can help in electricity planning, turbine operation, and policy-mak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ocus on regional analysis, seasonal breakdown, and relevance to sustainable ener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Add more details on evaluation metrics (RMSE, MAE etc.), compare with other models, and mention future wor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I appreciat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I will do the needfu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Upr02">
    <w:name w:val="u-pr-0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2:12:00Z</dcterms:created>
  <dc:creator>anonymous</dc:creator>
  <dc:description/>
  <cp:keywords/>
  <dc:language>en-US</dc:language>
  <cp:lastModifiedBy>SDI 1186</cp:lastModifiedBy>
  <dcterms:modified xsi:type="dcterms:W3CDTF">2025-09-01T06:21:00Z</dcterms:modified>
  <cp:revision>3</cp:revision>
  <dc:subject/>
  <dc:title/>
</cp:coreProperties>
</file>