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robability and Statis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AS_1449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EN SIMPLE REGRESSION MODELS AGAINST A NEW MODEL: A COMPARATIVE PERFORMANC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riched for scientific community. Regression modelling cuts across mostly all disciplin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model development, satisfactory and publish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pas.com/index.php/AJPA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15:07:00Z</dcterms:created>
  <dc:creator>anonymous</dc:creator>
  <dc:description/>
  <cp:keywords/>
  <dc:language>en-US</dc:language>
  <cp:lastModifiedBy>Editor-11</cp:lastModifiedBy>
  <dcterms:modified xsi:type="dcterms:W3CDTF">2025-09-22T06:43:00Z</dcterms:modified>
  <cp:revision>3</cp:revision>
  <dc:subject/>
  <dc:title/>
</cp:coreProperties>
</file>