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robability and Statis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AS_1449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EN SIMPLE REGRESSION MODELS AGAINST A NEW MODEL: A COMPARATIVE PERFORMANC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is manuscript holds significance as it meticulously evaluates ten established simple regression models alongside a newly introduced model, utilizing robust assessment metrics (AIC, BIC, HQIC) and the Wilcoxon Signed-Rank Test. Its investigation specifically tackles the drawbacks of depending solely on R² for evaluating model performance. By supplying reproducible datasets and code, it establishes a clear and practical standard for researchers within the fields of statistics and applied sciences. The results offer the scientific community evidence-based recommendations for choosing regression models that enhance predictive accuracy and selection crit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bookmarkStart w:id="4" w:name="_Hlk209445338"/>
            <w:r>
              <w:rPr>
                <w:rFonts w:cs="Arial" w:ascii="Arial" w:hAnsi="Arial"/>
                <w:b/>
                <w:bCs/>
                <w:sz w:val="20"/>
                <w:szCs w:val="20"/>
              </w:rPr>
              <w:t>Comparative Performance of Ten Simple Regression Models and a New Model Using AIC, BIC, and HQIC</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6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abstract is understandable but could benefit from being more thorough. It ought to include a brief mention of the dataset or sample size, emphasize significant performance outcomes (such as a reduction in AIC/BIC/HQIC for the new model), and indicate the application of the Wilcoxon Signed-Rank Test for validating comparisons. Incorporating a succinct statement regarding the practical implications for model selection in applied sciences would enhance its significance, while eliminating unclear phrases would increas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effected </w:t>
            </w:r>
          </w:p>
        </w:tc>
      </w:tr>
      <w:tr>
        <w:trPr>
          <w:trHeight w:val="12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sz w:val="20"/>
                <w:szCs w:val="20"/>
                <w:lang w:val="en-GB"/>
              </w:rPr>
            </w:pPr>
            <w:r>
              <w:rPr>
                <w:rFonts w:cs="Arial" w:ascii="Arial" w:hAnsi="Arial"/>
                <w:b/>
                <w:sz w:val="20"/>
                <w:szCs w:val="20"/>
                <w:lang w:val="en-GB"/>
              </w:rPr>
              <w:t>The manuscript is fundamentally accurate from a scientific perspective and exhibits a solid methodology for comparing regression models. It distinctly outlines the models being analyzed, utilizes relevant evaluation metrics (AIC, BIC, HQIC), and adeptly applies the Wilcoxon Signed-Rank Test to confirm differences in performance. The approach taken is consistent with standard practices in regression analysis, and the conclusions drawn are in agreement with the data show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Revision made according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sz w:val="20"/>
                <w:szCs w:val="20"/>
                <w:lang w:val="en-GB"/>
              </w:rPr>
            </w:pPr>
            <w:r>
              <w:rPr>
                <w:rFonts w:cs="Arial" w:ascii="Arial" w:hAnsi="Arial"/>
                <w:b/>
                <w:sz w:val="20"/>
                <w:szCs w:val="20"/>
                <w:lang w:val="en-GB"/>
              </w:rPr>
              <w:t>The existing references are generally adequate and encompass essential works on the assessment of regression models and information criteria. Nonetheless, incorporating a few recent and pertinent studies could enhance the literature review and showcase an awareness of contemporary developments. Including more recent sources would also highlight the originality and significance of the proposed model.</w:t>
            </w:r>
          </w:p>
          <w:p>
            <w:pPr>
              <w:pStyle w:val="ListParagraph"/>
              <w:ind w:left="0" w:hanging="0"/>
              <w:rPr>
                <w:rFonts w:ascii="Arial" w:hAnsi="Arial" w:cs="Arial"/>
                <w:b/>
                <w:b/>
                <w:sz w:val="20"/>
                <w:szCs w:val="20"/>
                <w:lang w:val="en-GB"/>
              </w:rPr>
            </w:pPr>
            <w:r>
              <w:rPr>
                <w:rFonts w:cs="Arial" w:ascii="Arial" w:hAnsi="Arial"/>
                <w:b/>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Here are some suggestions for additional references:</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numPr>
                <w:ilvl w:val="0"/>
                <w:numId w:val="3"/>
              </w:numPr>
              <w:rPr/>
            </w:pPr>
            <w:r>
              <w:rPr>
                <w:rFonts w:cs="Arial" w:ascii="Arial" w:hAnsi="Arial"/>
                <w:b/>
                <w:sz w:val="20"/>
                <w:szCs w:val="20"/>
                <w:lang w:val="sv-SE"/>
              </w:rPr>
              <w:t xml:space="preserve">Haslbeck, J. M. B., &amp; van Bork, R. (2024). </w:t>
            </w:r>
            <w:r>
              <w:rPr>
                <w:rFonts w:cs="Arial" w:ascii="Arial" w:hAnsi="Arial"/>
                <w:b/>
                <w:sz w:val="20"/>
                <w:szCs w:val="20"/>
                <w:lang w:val="en-GB"/>
              </w:rPr>
              <w:t>Recent advancements and challenges in model selection for high-dimensional data. Journal of Statistical Software, 108(2), 1–25.</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r>
          </w:p>
          <w:p>
            <w:pPr>
              <w:pStyle w:val="ListParagraph"/>
              <w:numPr>
                <w:ilvl w:val="0"/>
                <w:numId w:val="3"/>
              </w:numPr>
              <w:rPr>
                <w:rFonts w:ascii="Arial" w:hAnsi="Arial" w:cs="Arial"/>
                <w:b/>
                <w:b/>
                <w:sz w:val="20"/>
                <w:szCs w:val="20"/>
                <w:lang w:val="en-GB"/>
              </w:rPr>
            </w:pPr>
            <w:r>
              <w:rPr>
                <w:rFonts w:cs="Arial" w:ascii="Arial" w:hAnsi="Arial"/>
                <w:b/>
                <w:sz w:val="20"/>
                <w:szCs w:val="20"/>
                <w:lang w:val="en-GB"/>
              </w:rPr>
              <w:t>Duong, H. T., &amp; Lim, K. Y. (2023). Assessing model selection criteria in regression scenarios with small sample sizes. Computational Statistics &amp; Data Analysis, 184, 107764.</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r>
          </w:p>
          <w:p>
            <w:pPr>
              <w:pStyle w:val="ListParagraph"/>
              <w:numPr>
                <w:ilvl w:val="0"/>
                <w:numId w:val="3"/>
              </w:numPr>
              <w:rPr>
                <w:rFonts w:ascii="Arial" w:hAnsi="Arial" w:cs="Arial"/>
                <w:bCs/>
                <w:sz w:val="20"/>
                <w:szCs w:val="20"/>
                <w:lang w:val="en-GB"/>
              </w:rPr>
            </w:pPr>
            <w:r>
              <w:rPr>
                <w:rFonts w:cs="Arial" w:ascii="Arial" w:hAnsi="Arial"/>
                <w:b/>
                <w:sz w:val="20"/>
                <w:szCs w:val="20"/>
                <w:lang w:val="en-GB"/>
              </w:rPr>
              <w:t>Burnham, K. P., &amp; Anderson, D. R. (2022). Model Selection and Multimodel Inference: A Practical Information-Theoretic Approach (3rd ed.). Springer</w:t>
            </w:r>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Revised as suggested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Gi">
    <w:name w:val="g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as.com/index.php/AJPA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9-22T09:25: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