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36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Analysis on The Impact of Household Size on Economic Prosperity In Developing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offers valuable insights to the scientific community by exploring the complex relationship between household size and economic prosperity in developing countries. It highlights the nuanced and country-specific effects of various factors on household size, emphasizing the importance of considering socio-economic and cultural differences in research and policy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cognizing the contributions of our manuscript. We're pleased that our research provides valuable insights into the complex relationship between household size and economic prosperity in developing countries. The nuanced, country-specific findings underscore the need for context-aware policies. We appreciate your appreciation for our work's significance and will build upon these insights in future research and policy application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of the manuscript, “A Comparative Analysis on The Impact of Household Size on Economic Prosperity In Developing Countries,” is highly suitable for the scientific community. It accurately and concisely reflects the core content and scope of the research, aligning with best practices for academic tit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positive assessment of our manuscript title. We appreciate your recognition that it accurately and concisely reflects the research's core content and scope, aligning with best practices for academic titles. </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of the article is largely comprehensive, effectively summarizing the research’s core aspects. However, a few minor additions could enhance its completeness, particularly regarding the specific findings for each country and the rationale behind certain methodological cho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s been addressed</w:t>
            </w:r>
          </w:p>
        </w:tc>
      </w:tr>
      <w:tr>
        <w:trPr>
          <w:trHeight w:val="11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appears to be scientifically correct and robust, particularly in its methodological approach and the acknowledgment of statistical challenges. It employs appropriate statistical methods to investigate the complex relationship between household size and economic prosperity in developing countries, and it demonstrates a clear understanding of the necessary assumptions and potential issues in regression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ppreciate the reviewer's acknowledgment of our manuscript's scientific correctness and robustness. The recognition of our methodological approach and statistical rigor is gratifying. We're pleased that our study demonstrates a thorough understanding of regression analysis and its challenges. </w:t>
            </w:r>
          </w:p>
        </w:tc>
      </w:tr>
      <w:tr>
        <w:trPr>
          <w:trHeight w:val="15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s references are generally sufficient and include a good mix of foundational and relatively recent works, supporting the various aspects of the research, from household dynamics to economic prosperity and statistical methodologies. The inclusion of works from the 2000s and 2010s, alongside some more recent publications up to 2023, demonstrates an effort to incorporate current academic discourse.</w:t>
            </w:r>
          </w:p>
          <w:p>
            <w:pPr>
              <w:pStyle w:val="ListParagraph"/>
              <w:ind w:left="0" w:hanging="0"/>
              <w:jc w:val="both"/>
              <w:rPr>
                <w:rFonts w:ascii="Arial" w:hAnsi="Arial" w:cs="Arial"/>
                <w:bCs/>
                <w:sz w:val="20"/>
                <w:szCs w:val="20"/>
                <w:lang w:val="en-GB"/>
              </w:rPr>
            </w:pPr>
            <w:r>
              <w:rPr>
                <w:rFonts w:cs="Arial" w:ascii="Arial" w:hAnsi="Arial"/>
                <w:bCs/>
                <w:sz w:val="20"/>
                <w:szCs w:val="20"/>
                <w:lang w:val="en-GB"/>
              </w:rPr>
              <w:t>While the current list is strong, a few additions could further strengthen the manuscript, especially in areas that might benefit from more recent or specific empirical evid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thorough evaluation of our manuscript's references. We have review and update our references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and English quality of the article are generally suitable for scholarly communication, demonstrating a clear and academic tone. The manuscript effectively conveys complex statistical methodologies and research findings. However, there are minor areas where precision and consistency could be enhanced to further elevate its scholarly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truly appreciate your recommendation for our English qualit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manuscript have further review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08T07:52:00Z</dcterms:modified>
  <cp:revision>122</cp:revision>
  <dc:subject/>
  <dc:title/>
</cp:coreProperties>
</file>