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RRIN_144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ociation of serum cardiac Troponin I and short term outcome in patients with Subarachnoid Haemorrhage; a single center exper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highlight w:val="yellow"/>
                <w:lang w:val="en-GB" w:eastAsia="en-US"/>
              </w:rPr>
              <w:t>PART  1:</w:t>
            </w:r>
            <w:r>
              <w:rPr>
                <w:rFonts w:cs="Helvetica" w:ascii="Times New Roman" w:hAnsi="Times New Roman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Helvetica"/>
                <w:sz w:val="20"/>
                <w:szCs w:val="20"/>
                <w:lang w:val="en-GB" w:eastAsia="en-US"/>
              </w:rPr>
            </w:pPr>
            <w:r>
              <w:rPr>
                <w:rFonts w:cs="Helvetica" w:ascii="Times New Roman" w:hAnsi="Times New Roman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Helvetica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Helvetica" w:ascii="Times New Roman" w:hAnsi="Times New Roman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The study could help doctors identify high-risk SAH patients early in their hospital course. Early identification of patients with elevated troponin levels might allow for more intensive monitoring and targeted interventions.</w:t>
              <w:br/>
              <w:t>If validated properly, troponin measurement could become a standard part of SAH patient assessment. This could potentially improve patient outcomes by helping clinicians make better treatment decis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anks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No, single centre experience is not clear and key information about the study design are missing</w:t>
              <w:br/>
              <w:br/>
              <w:t xml:space="preserve">Suggestions: </w:t>
              <w:br/>
              <w:t xml:space="preserve">1. elevated </w:t>
            </w:r>
            <w:r>
              <w:rPr>
                <w:b/>
                <w:sz w:val="20"/>
                <w:szCs w:val="20"/>
              </w:rPr>
              <w:t>Cardiac Troponin I Predicts Poor Short-term Outcomes in Subarachnoid Hemorrhage Patients: A Prospective Study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</w:rPr>
              <w:t>2. Association Between Cardiac Troponin I and Functional Outcomes in Subarachnoid Hemorrhage: A Prospective Observational Study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itle has been chang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ctual mortality rates are not given, confidence intervals are not mentioned, study duration is not clear, sample size is not provided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ggestions: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udy limitations should be modified, percentage and confidence intervals to be included in results, patient number and study design should be included in method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Abstract have been corr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cs="Helvetica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Helvetica" w:ascii="Times New Roman" w:hAnsi="Times New Roman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, timeline error is there, which needs to be correct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oo many variables are used for analysis, ROC analysis are not validat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udy design needs to be corrected, no sample size or power calculations provided by author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 of Troponin assay can be specifie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aseline characteristics has many missing variable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discussion of contradictory literature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No comparison to other biomarker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uthors can work with a statistician and follow proper reporting guideli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Sample size: (Hoque, 2014)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The sample size of this study is determined by the following equation.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Formula of sample size calculation: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</w:r>
          </w:p>
          <w:p>
            <w:pPr>
              <w:pStyle w:val="Heading2"/>
              <w:rPr>
                <w:rFonts w:cs="Helvetica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 w:eastAsia="en-US"/>
              </w:rPr>
              <w:t xml:space="preserve">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Here,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 = Estimated sample size</w:t>
            </w:r>
          </w:p>
          <w:p>
            <w:pPr>
              <w:pStyle w:val="Heading2"/>
              <w:rPr>
                <w:rFonts w:ascii="Times New Roman" w:hAnsi="Times New Roman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= z value of SND at a given level of significance (1.96 at 5% level of significance) </w:t>
            </w:r>
          </w:p>
          <w:p>
            <w:pPr>
              <w:pStyle w:val="Heading2"/>
              <w:rPr>
                <w:rFonts w:ascii="Times New Roman" w:hAnsi="Times New Roman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en-GB" w:eastAsia="en-US"/>
              </w:rPr>
              <w:t xml:space="preserve">  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>= z value of SND at given power (0.85 at 80% power)</w:t>
            </w:r>
          </w:p>
          <w:p>
            <w:pPr>
              <w:pStyle w:val="Heading2"/>
              <w:rPr/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p1 = Anticipated probability of outcome in unexposed group (Group I) = 18% 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p2 = Anticipated probability of outcome in exposed group (Group II)= 45% 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P= =(18+45)/2=31.5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So, Total study subjects, n= 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n=45.56  45</w:t>
            </w:r>
          </w:p>
          <w:p>
            <w:pPr>
              <w:pStyle w:val="Heading2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n=45 in each group 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45X2=90</w:t>
            </w:r>
            <w:r>
              <w:rPr/>
              <w:t xml:space="preserve"> </w:t>
            </w:r>
            <w:r>
              <w:rPr>
                <w:rFonts w:cs="Helvetica" w:ascii="Times New Roman" w:hAnsi="Times New Roman"/>
                <w:b w:val="false"/>
                <w:lang w:val="en-GB" w:eastAsia="en-US"/>
              </w:rPr>
              <w:t xml:space="preserve">Because of the chance of loss to follow up about 2 to 14% Akl et al. (2012) of the total study subjects so, 10% of total study subjects were added and equally divided into two groups.    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any references are more than 10years ol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ortality statistics are old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ecent metaanalysis are not included in the refernce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re is missing references on recent guidelines on SAH treatment, other biomarker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lang w:val="en-GB" w:eastAsia="en-US"/>
              </w:rPr>
              <w:t>References have been upda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Times New Roman" w:hAnsi="Times New Roman" w:cs="Helvetica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Helvetica"/>
                <w:bCs/>
                <w:sz w:val="20"/>
                <w:szCs w:val="20"/>
                <w:lang w:val="en-GB" w:eastAsia="en-US"/>
              </w:rPr>
            </w:pPr>
            <w:r>
              <w:rPr>
                <w:rFonts w:cs="Helvetica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oo many passive constructions used by the authors which can make text harder to read and reduces clarity.</w:t>
              <w:br/>
              <w:t xml:space="preserve">the article will need major revision before publication, </w:t>
            </w:r>
          </w:p>
          <w:p>
            <w:pPr>
              <w:pStyle w:val="Normal"/>
              <w:tabs>
                <w:tab w:val="clear" w:pos="720"/>
                <w:tab w:val="left" w:pos="1166" w:leader="none"/>
              </w:tabs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has been updat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Helvetica" w:ascii="Times New Roman" w:hAnsi="Times New Roman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Helvetica" w:ascii="Times New Roman" w:hAnsi="Times New Roman"/>
                <w:bCs w:val="false"/>
                <w:lang w:val="en-GB" w:eastAsia="en-US"/>
              </w:rPr>
              <w:t xml:space="preserve"> </w:t>
            </w: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Helvetica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Helvetica" w:ascii="Times New Roman" w:hAnsi="Times New Roman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Positive points: research question is clinically relevant, examines both mortality and functional outcomes, good background review of SAH complications. provides data from a developing country,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Concerns: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imeline discrepancy, missing key clinical variables such as Fisher grade, aneurysm characteristics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reatment implications are not discussed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nglish quality below standar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o comparison with other biomarkers</w:t>
            </w:r>
          </w:p>
          <w:p>
            <w:pPr>
              <w:pStyle w:val="Normal"/>
              <w:rPr/>
            </w:pPr>
            <w:r>
              <w:rPr>
                <w:rFonts w:cs="Symbol"/>
                <w:b/>
                <w:sz w:val="22"/>
              </w:rPr>
              <w:t>F</w:t>
            </w:r>
            <w:r>
              <w:rPr>
                <w:b/>
                <w:sz w:val="22"/>
              </w:rPr>
              <w:t xml:space="preserve">ix timeline discrepancy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Improve statistical analysis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fessional English editing is neede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dd missing clinical variables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2"/>
              </w:rPr>
              <w:t>Enhance methodology description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rrections have been made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12T07:08:00Z</dcterms:modified>
  <cp:revision>129</cp:revision>
  <dc:subject/>
  <dc:title/>
</cp:coreProperties>
</file>