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441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plasmodial and Hematological Effects of Electromagnetic Fields in Plasmodium berghei-Infected M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emphasizes the importance on alternate treatment strategies to rule out malaria. The impact of EMF effect on haematological parameters are well repor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prints of last two years need to be cited to enhance the significance of the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images of tissue sections are given in the manuscript that is more important to validate the originality of the wor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ssue images is required to be incorporat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s no histopathological analysis was conducted in this study, tissue images were not available for inclus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7092"/>
        <w:gridCol w:w="708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sub_TimesNewRoman_lfr;Segoe Print" w:cs="Arial" w:ascii="Arial" w:hAnsi="Arial"/>
                <w:color w:val="000000"/>
                <w:spacing w:val="2"/>
                <w:sz w:val="20"/>
                <w:szCs w:val="20"/>
                <w:shd w:fill="FFFFFF" w:val="clear"/>
              </w:rPr>
              <w:t xml:space="preserve">Ethical approval was obtained from the ethical review board of Adekunle Ajasin University, Akungba Akoko. All applicable national and institutional guidelines for </w:t>
            </w:r>
            <w:r>
              <w:rPr>
                <w:rFonts w:eastAsia="sub_TimesNewRoman_lfr;Segoe Print" w:cs="Arial" w:ascii="Arial" w:hAnsi="Arial"/>
                <w:color w:val="000000"/>
                <w:spacing w:val="1"/>
                <w:sz w:val="20"/>
                <w:szCs w:val="20"/>
                <w:shd w:fill="FFFFFF" w:val="clear"/>
              </w:rPr>
              <w:t>the care and use of animals were follow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9-15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7D32D6E721411BA726C853BE1FC05B_12</vt:lpwstr>
  </property>
  <property fmtid="{D5CDD505-2E9C-101B-9397-08002B2CF9AE}" pid="3" name="KSOProductBuildVer">
    <vt:lpwstr>2057-12.2.0.21936</vt:lpwstr>
  </property>
</Properties>
</file>