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Medical Principles and Clinical Practi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JMPCP_14453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PHARMACIST-LED MEDICATION RECONCILIATION INTERVENTIONS IN HOSPITAL SETTINGS: A SYSTEMATIC REVIEW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Review Article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Times New Roman" w:hAnsi="Times New Roman" w:eastAsia="Calibri" w:cs="Times New Roman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Times New Roman" w:ascii="Times New Roman" w:hAnsi="Times New Roman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>This manuscript highlights the crucial role of pharmacist-led medication reconciliation in improving patient safety during hospital transitions. It provides valuable evidence from multiple studies, showing a reduction in errors and better collaboration among healthcare teams. The findings are important for both clinical practice and policy-making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>Yes, the title is suitable.</w:t>
              <w:br/>
              <w:t>(Alternative: “Impact of Pharmacist-Led Medication Reconciliation in Hospitals: A Systematic Review”)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Revised the title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>The abstract is clear and structured. However, adding key numerical outcomes (e.g., % reduction in discrepancies, number of studies) would make it stronger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</w:rPr>
              <w:t>Yes, the manuscript is scientifically correct and follows proper methodolog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</w:rPr>
              <w:t>References are sufficient and recent. Adding a few on digital health/electronic reconciliation tools would improve i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Add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>The language is good and suitable for scholarly publication. Minor proofreading can further polish i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Revised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Consider adding a short note on cost-effectiveness and implications in resource-limited setting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k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Times New Roman" w:hAnsi="Times New Roman" w:eastAsia="Calibri" w:cs="Times New Roman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Times New Roman" w:ascii="Times New Roman" w:hAnsi="Times New Roman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0"/>
                <w:szCs w:val="20"/>
                <w:lang w:val="en-GB"/>
              </w:rPr>
            </w:pPr>
            <w:r>
              <w:rPr>
                <w:rFonts w:eastAsia="Arial Unicode MS;Arial" w:cs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;Arial"/>
                <w:sz w:val="20"/>
                <w:szCs w:val="20"/>
                <w:lang w:val="en-GB"/>
              </w:rPr>
            </w:pPr>
            <w:r>
              <w:rPr>
                <w:rFonts w:eastAsia="Arial Unicode MS;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;Arial"/>
                <w:sz w:val="20"/>
                <w:szCs w:val="20"/>
                <w:lang w:val="en-GB"/>
              </w:rPr>
            </w:pPr>
            <w:r>
              <w:rPr>
                <w:rFonts w:eastAsia="Arial Unicode MS;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Arial Unicode MS;Arial" w:cs="Times New Roman"/>
                <w:sz w:val="20"/>
                <w:szCs w:val="20"/>
                <w:lang w:val="en-GB"/>
              </w:rPr>
            </w:pPr>
            <w:r>
              <w:rPr>
                <w:rFonts w:eastAsia="Arial Unicode MS;Arial"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mpcp.com/index.php/AJMPC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9-16T08:19:00Z</dcterms:modified>
  <cp:revision>1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c1b0a9be-925b-434a-b349-3b28d1498754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