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PCP_1443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AND DETERMINANTS OF CHRONIC RENAL DISEASE IN NIGERIA: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Good manuscript about creating awareness about Chronic renal failure in Nigeria population, which reveals prevalence, risk factors and measures to be taken up by common people. Individuals can take precautions, and undergo regular health checkups, particularly those who have risk facto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prevalence of CKD in Nigeria varies across studies. This implies a need for a review in this area. The conclusion from this study will add to existing knowledg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 topic is suitab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 abstract is comprehens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the manuscript is scientifically correc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Yes,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the references are recent and sufficient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the English and tenses are fluent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enerally, the entire manuscript is properly writte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associated with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57:00Z</dcterms:created>
  <dc:creator>anonymous</dc:creator>
  <dc:description/>
  <cp:keywords/>
  <dc:language>en-US</dc:language>
  <cp:lastModifiedBy>SDI 1186</cp:lastModifiedBy>
  <dcterms:modified xsi:type="dcterms:W3CDTF">2025-09-15T06:10:00Z</dcterms:modified>
  <cp:revision>9</cp:revision>
  <dc:subject/>
  <dc:title/>
</cp:coreProperties>
</file>