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FAR_1446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Length-weight relationship and Relative Condition Factor of ichthyofaunal species in Yashwant Sagar dam, Indore City (M.P.)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Few sentences has been added in Abstract (last sentence)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Very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Please use more and more recent references such as the following to improve the content of the article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CommentText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Eagderi S, Radkhah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S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A. 2015. Length-weight relationship and condition factor of Mosquitofish (Gambusia holbrooki) in three inland basins of Iran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S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. Poeciliid Research 5(1), 39-43.</w:t>
            </w:r>
          </w:p>
          <w:p>
            <w:pPr>
              <w:pStyle w:val="CommentText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Radkhah A, Eagderi S. 2015.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S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Length-weight and length-length relationships and condition factor of six cyprinid fish species of Zarrineh River (Urmia Lake basin, Iran)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S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. Iranian Journal of Ichthyology, 2(1), 61-64.</w:t>
            </w:r>
          </w:p>
          <w:p>
            <w:pPr>
              <w:pStyle w:val="Comment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Radkhah AR, Eagderi S, Mouludi-Saleh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S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A. 2023. Morphological variation, length-weight relationship and condition factor of Cabdio morar (Hamilton, 1822) populations in southeast of Iran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S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. Journal of Wildlife and Biodiversity 7 (2), 58-68.</w:t>
            </w:r>
          </w:p>
          <w:p>
            <w:pPr>
              <w:pStyle w:val="Comment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Radkhah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S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A. 2016. A study on lengthweight relationship and condition factor of Alburnus mossulensis in Hamzeh-Ali Region from Chaharmahal and Bakhtiari Province, Iran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S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. International Journal of Fisheries and Aquatic Studies 4(1), 124-125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/>
                <w:bCs/>
                <w:sz w:val="20"/>
                <w:szCs w:val="20"/>
                <w:lang w:val="en-GB" w:eastAsia="en-US" w:bidi="ar-SA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These two references has been added as possible (References no-50 and 51)</w:t>
            </w:r>
          </w:p>
          <w:p>
            <w:pPr>
              <w:pStyle w:val="Normal"/>
              <w:rPr>
                <w:rFonts w:ascii="Times New Roman" w:hAnsi="Times New Roman" w:cs="Helvetica"/>
                <w:b/>
                <w:b/>
                <w:lang w:val="en-GB" w:eastAsia="en-US" w:bidi="ar-SA"/>
              </w:rPr>
            </w:pPr>
            <w:r>
              <w:rPr>
                <w:rFonts w:cs="Helvetica"/>
                <w:b/>
                <w:lang w:val="en-GB" w:eastAsia="en-US" w:bidi="ar-SA"/>
              </w:rPr>
            </w:r>
          </w:p>
          <w:p>
            <w:pPr>
              <w:pStyle w:val="CommentText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Radkhah A, Eagderi S. 2015.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S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Length-weight and length-length relationships and condition factor of six cyprinid fish species of Zarrineh River (Urmia Lake basin, Iran)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S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. Iranian Journal of Ichthyology, 2(1), 61-64.</w:t>
            </w:r>
          </w:p>
          <w:p>
            <w:pPr>
              <w:pStyle w:val="Comment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Radkhah AR, Eagderi S, Mouludi-Saleh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S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A. 2023. Morphological variation, length-weight relationship and condition factor of Cabdio morar (Hamilton, 1822) populations in southeast of Iran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SA"/>
              </w:rPr>
              <w:t>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. Journal of Wildlife and Biodiversity 7 (2), 58-6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 w:eastAsia="en-US" w:bidi="ar-SA"/>
              </w:rPr>
            </w:pPr>
            <w:r>
              <w:rPr>
                <w:rFonts w:cs="Times New Roman"/>
                <w:sz w:val="24"/>
                <w:szCs w:val="24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>Reference no-48, 49, 50 and 51 has been 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Times New Roman"/>
                <w:sz w:val="20"/>
                <w:szCs w:val="20"/>
                <w:lang w:val="en-GB"/>
              </w:rPr>
              <w:t xml:space="preserve">    </w:t>
            </w:r>
            <w:r>
              <w:rPr>
                <w:rFonts w:eastAsia="Arial Unicode MS;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Mangal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9:41:00Z</dcterms:created>
  <dc:creator>anonymous</dc:creator>
  <dc:description/>
  <cp:keywords/>
  <dc:language>en-US</dc:language>
  <cp:lastModifiedBy>SDI 1186</cp:lastModifiedBy>
  <dcterms:modified xsi:type="dcterms:W3CDTF">2025-09-20T10:57:00Z</dcterms:modified>
  <cp:revision>10</cp:revision>
  <dc:subject/>
  <dc:title/>
</cp:coreProperties>
</file>