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446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Length-weight relationship and Relative Condition Factor of ichthyofaunal species in Yashwant Sagar dam, Indore City (M.P.),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is research paper explores length weight relationship of fish species which have great importance to get the knowledge about growth, species composition and population dynamics of ichthyofaunal species in water bodies, which are necessary for sustainable utilization of its resour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Accepted and added as last sentence in abstrac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p>
            <w:pPr>
              <w:pStyle w:val="Normal"/>
              <w:ind w:left="360" w:hanging="0"/>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but have some grammatical mistak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bCs w:val="false"/>
                <w:lang w:val="en-GB" w:eastAsia="en-US" w:bidi="ar-SA"/>
              </w:rPr>
              <w:t>grammatical mistakes has been corrected  as possibl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Reference no-48, 49, 50 and  51 has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Times New Roman"/>
                <w:sz w:val="20"/>
                <w:szCs w:val="20"/>
                <w:lang w:val="en-GB"/>
              </w:rPr>
              <w:t xml:space="preserve">   </w:t>
            </w:r>
            <w:r>
              <w:rPr>
                <w:rFonts w:eastAsia="Arial Unicode MS;Arial"/>
                <w:sz w:val="20"/>
                <w:szCs w:val="20"/>
                <w:lang w:val="en-GB"/>
              </w:rPr>
              <w:t>NO</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20T10:56:00Z</dcterms:modified>
  <cp:revision>125</cp:revision>
  <dc:subject/>
  <dc:title/>
</cp:coreProperties>
</file>