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4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ITIONAL TEACHING AND ICT HESITANCY: EFFECTS ON TEACHER PROFESSIONAL DEVELOPMENT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rPr>
            </w:pPr>
            <w:r>
              <w:rPr>
                <w:rFonts w:cs="Arial" w:ascii="Arial" w:hAnsi="Arial"/>
                <w:sz w:val="20"/>
                <w:szCs w:val="20"/>
              </w:rPr>
              <w:t>This manuscript addresses an important issue in education: the reluctance of teachers to integrate ICT into their teaching practices. The study combines quantitative and qualitative approaches, which provides both breadth and depth. The findings highlight real challenges teachers face in Cameroon and offer relevant recommendations for policy and practice. This makes the manuscript useful for the scientific and educational community, especially in the Global South, where ICT adoption is often une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rPr>
              <w:t>The current title is clear, concise, and appropriate. It reflects the content and scope of the study. No change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rPr>
              <w:t>The abstract is well-written and comprehensive. It summarizes the background, methodology, results, and recommendations clearly. A small suggestion would be to highlight the mixed-methods design more explicitly in the opening lines for adde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The design is appropriate, and the analysis is carefully executed. Both regression analysis and thematic findings align with the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adequate and include both classical and recent works. The authors may consider adding a few more very recent sources (2023–2024) on ICT integration in Sub-Saharan Africa to further strengthen the literature b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is clear, coherent, and suitable for scholarly communication. Minor copyediting for grammar and sentence flow would make the paper even smoother, but overall readabi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paper is timely and relevant. Its contribution lies in highlighting psychological and attitudinal barriers to ICT adoption, which are often overlooked compared to infrastructural challenges. With slight polishing, the paper can be a strong addition to the literature on ICT and teacher development.</w:t>
            </w:r>
          </w:p>
          <w:p>
            <w:pPr>
              <w:pStyle w:val="NormalWeb"/>
              <w:spacing w:before="0" w:after="0"/>
              <w:rPr>
                <w:rFonts w:ascii="Arial" w:hAnsi="Arial" w:cs="Arial"/>
                <w:sz w:val="20"/>
                <w:szCs w:val="20"/>
                <w:lang w:val="en-IN"/>
              </w:rPr>
            </w:pPr>
            <w:r>
              <w:rPr>
                <w:rFonts w:cs="Arial" w:ascii="Arial" w:hAnsi="Arial"/>
                <w:sz w:val="20"/>
                <w:szCs w:val="20"/>
                <w:lang w:val="en-IN"/>
              </w:rPr>
              <w:t>The manuscript is well-structured, scientifically sound, and relevant. Only minor revisions are suggested (slight language editing, inclusion of a few recent references). Once addressed, the paper will be ready for publication.</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9-10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E6CF6E6C14EE8BB623F3638B5D457_12</vt:lpwstr>
  </property>
  <property fmtid="{D5CDD505-2E9C-101B-9397-08002B2CF9AE}" pid="3" name="KSOProductBuildVer">
    <vt:lpwstr>1033-12.2.0.21931</vt:lpwstr>
  </property>
</Properties>
</file>