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39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207892070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rategies and Challenges in Enhancing Science Education through Resource Improvisation and Instructional Materials across Secondary Schools in Africa. A REVIEW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1" w:name="_Hlk170903434"/>
            <w:bookmarkStart w:id="2" w:name="_Hlk171324449"/>
            <w:bookmarkEnd w:id="1"/>
            <w:bookmarkEnd w:id="2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very interested in the field of researc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NEED TO BE IMPRO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improvement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quit right but need to improve citat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quit right but need to improve citation and need to restructuring the body of the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9-12T09:18:00Z</dcterms:modified>
  <cp:revision>1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