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38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DING BETWEEN THE LINES: A PHENOMENOLOGICAL STUDY ON THE LIVED EXPERIENCES OF GRADE 7 STUDENTS WITH FUNCTIONAL ILLITERACY IN THE CONTEXT OF ACADEMIC LITERACY TRAN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focusses on exploring the experiences of seventh grade students in terms of literacy transition. As the study used a well- defined research design and well adapted methodology it does fulfils the criteria for scientific endeavour, it will be an addition to the existing literature in the concerned field of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the pre &amp; post COVID -19 pandemic scenario is also addressed in the study then it will be more comprehensive for the budding researche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study is apt i.e.; it covers all the facets used in the study. It does give a clear idea what the study will be about before reading the abstract on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abstract is comprehensive but adding a brief introduction about the concepts used in thes tudy will help the readers to understand the context in a better w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cientifically apt as it does use a well-defined research design for the study and results are drawn by deliberate and thorough data analysis and discus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suffici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few corrections are suggested in the review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9-08T12:21:00Z</dcterms:modified>
  <cp:revision>122</cp:revision>
  <dc:subject/>
  <dc:title/>
</cp:coreProperties>
</file>