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DING BETWEEN THE LINES: A PHENOMENOLOGICAL STUDY ON THE LIVED EXPERIENCES OF GRADE 7 STUDENTS WITH FUNCTIONAL ILLITERACY IN THE CONTEXT OF ACADEMIC LITERACY TRAN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sheds light on the challenges faced by Grade 7 students struggling with functional illiteracy, helping educators and policymakers better comprehend the issue. By exploring lived experiences, the study can inform tailored interventions and support systems to aid students in overcoming literacy difficulties. Furthermore, this focus can help identify strategies to support students who may be falling behind, promoting equity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researchers believe that t</w:t>
            </w:r>
            <w:r>
              <w:rPr>
                <w:rFonts w:cs="Arial" w:ascii="Arial" w:hAnsi="Arial"/>
                <w:b w:val="false"/>
                <w:lang w:val="en-US"/>
              </w:rPr>
              <w:t>he study provides a deeper understanding of the multifaceted challenges faced by Grade 7 students experiencing functional illiteracy, offering educators, curriculum developers, and policymakers valuable insights into the lived realities of learners who struggle with academic literacy. By capturing these lived experiences, the research not only sheds light on the emotional, social, and academic burdens borne by these students but also underscores the urgent need for responsive and compassionate interventions. The findings can guide the creation of targeted literacy programs, context-based teaching strategies, and holistic support systems that address both skill development and the learners’ psychological well-being. Moreover, the study contributes to promoting educational equity by emphasizing the importance of recognizing silent struggles in classrooms and ensuring that no student is left behind during the critical transition to higher levels of school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believe that the abstract is well structu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believe that the references are already enoug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Understanding functional illiteracy: The study sheds light on the challenges faced by Grade 7 students struggling with functional illiteracy, helping educators and policymakers better comprehend the issu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2. Informing targeted interventions: By exploring lived experiences, the study can inform tailored interventions and support systems to aid students in overcoming literacy difficulti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3. Academic literacy transition: Insights gained can facilitate smoother transitions for students navigating increasingly complex academic texts and expectation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4. Phenomenological approach: This qualitative methodology provides rich, nuanced understandings of students' experiences, complementing quantitative data and offering actionable insigh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5. Implications for teaching practices: Findings may influence teaching methods, curriculum design, and literacy instruction, ultimately enhancing educational outcomes.</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6. Supporting marginalized students: The study's focus on functional illiteracy can help identify strategies to support students who may be falling behind, promoting equity in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he researchers agree with the general comments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3:50:00Z</dcterms:created>
  <dc:creator>anonymous</dc:creator>
  <dc:description/>
  <cp:keywords/>
  <dc:language>en-US</dc:language>
  <cp:lastModifiedBy>SDI 1137</cp:lastModifiedBy>
  <dcterms:modified xsi:type="dcterms:W3CDTF">2025-09-08T05:37:00Z</dcterms:modified>
  <cp:revision>3</cp:revision>
  <dc:subject/>
  <dc:title/>
</cp:coreProperties>
</file>