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3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mpact Assessment of Pedagogical Interventions to measure the Competency in Practical Geography among Second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how experiential and ICT-based interventions can enhance teachers’ competencies in practical geography. Its findings are relevant for improving teacher training and curriculum development in secondary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o develop analytical thinking about the emerging issu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conveys the core idea, but it is a bit lengthy and grammatically awkw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urrent title is changed as des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comprehensive but wordy. It summarizes the study’s purpose, methods, and findings, but it is quite dense, repetitive, and somewhat unfocus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recommend removing repetitions, simplifying the phrasing, and adding specific details about sample size and key results to make it more compell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abstract rewritten and followed the suggestion- removing repetitions, simplifying the phrasing, and adding specific details about sample size and key resul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 in its methods, data, and conclusions. The statistical presentation needs more clarity. The discussion should also provide deeper analysis to strengthen its scientific rig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atistical presentation is improved than the earli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 and mostly up to date. However, the paper would be stronger with a few additional international, peer-reviewed works on geography teacher education and competency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few international, peer-reviewed works are already cited as per require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understandable but needs improvement. Sentences are often long and repetitive. Professional English editing is recommended for clarity and scholarly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is improved based on the suggestions.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addresses an important topic and provides useful findings for geography education. However, the manuscript would benefit from clearer language, a more focused discussion, and stronger integration of recent international literat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valuable but needs major revision. Key issues are language quality, clarity of statistical reporting, and a more focused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and clarity of statistical reporting have been improv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Here, incorporated all suggestion given by reviewer to improve the quality of research paper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ethical concerns. The study follows acceptable standards for educational research, and the required declarations are included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4:29:00Z</dcterms:created>
  <dc:creator>anonymous</dc:creator>
  <dc:description/>
  <cp:keywords/>
  <dc:language>en-US</dc:language>
  <cp:lastModifiedBy>SDI 1137</cp:lastModifiedBy>
  <dcterms:modified xsi:type="dcterms:W3CDTF">2025-09-08T05:25:00Z</dcterms:modified>
  <cp:revision>4</cp:revision>
  <dc:subject/>
  <dc:title/>
</cp:coreProperties>
</file>