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2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Development and Educational Value of the Virtual Roaming System for the Yancheng New Fourth Army Memorial Hal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demonstrates how immersive digital tools can enhance knowledge dissemination, emotional engagement, and patriotic educati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s emphasis on educational value and red culture transmission makes it highly relevant for educational technology, cultural heritage studies, and red tourism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clear and accurately reflects the research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: </w:t>
            </w:r>
            <w:r>
              <w:rPr>
                <w:rFonts w:cs="Arial" w:ascii="Arial" w:hAnsi="Arial"/>
                <w:b/>
                <w:sz w:val="20"/>
                <w:szCs w:val="20"/>
              </w:rPr>
              <w:t>Development and Educational Impact of a Virtual Roaming System for the Yancheng New Fourth Army Memorial Ha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well-structured, summarizing objectives, methodology, results, and conclusions effective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slightly condens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, and methodologically ri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sufficient, relevant, and mostly recent (2023–2025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is clear and form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effectively bridges cultural heritage preservation and immersive learning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well-structured, innovative, and impactful stud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ticle is well-prepared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ghtening the abstract,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ng international references,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visuals for better reader engagement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zh-CN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9-01T11:19:00Z</dcterms:modified>
  <cp:revision>120</cp:revision>
  <dc:subject/>
  <dc:title/>
</cp:coreProperties>
</file>