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6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onological Development of A Child With Speech Delay: Indonesian Social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discuss the most expected cause of speech delay . the study analyse the data of many different studies on speech delay in children. So this study is an important conservative paediatric one 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Suggest add 2 paragraph 1. Background 2.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your sugges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Summarize the introduction paragrap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1.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Add 2 paragraph 1. Background 2. Conclu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2.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mmarize the introduction paragrap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8:01:00Z</dcterms:created>
  <dc:creator>anonymous</dc:creator>
  <dc:description/>
  <cp:keywords/>
  <dc:language>en-US</dc:language>
  <cp:lastModifiedBy>SDI 1137</cp:lastModifiedBy>
  <dcterms:modified xsi:type="dcterms:W3CDTF">2025-07-26T09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