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4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The Effect of Job Enrichment, Job Engagement,Team Work and Organization Culture on Organizational Comitment with Job Satisfaction as Mediating Variable on Vocational School Suraba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SimSun;宋体" w:cs="Arial" w:ascii="Arial" w:hAnsi="Arial"/>
                <w:b/>
                <w:bCs/>
                <w:sz w:val="20"/>
                <w:szCs w:val="20"/>
              </w:rPr>
              <w:t>This article is contributing to quality education and promotes a thoughtful organizational culture that supports individual development as well as communal and organizational suc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d already following</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itle is too long. It needed to be targeted and conden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d already following</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Analysis is missing to compare results with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d already follow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conceptual model used in this paper need some references of authentic models and theoretical frameworks prescribed by either theorists or that used in former related resear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d already following</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Some recent references needed to be incorporated. Especially in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d already follow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sentences are too long and carries informal expressions like :</w:t>
            </w:r>
            <w:r>
              <w:rPr>
                <w:rFonts w:cs="Arial" w:ascii="Arial" w:hAnsi="Arial"/>
                <w:bCs/>
                <w:sz w:val="20"/>
                <w:szCs w:val="20"/>
              </w:rPr>
              <w:t>The sustainability of the management of the learning system in vocational high school institutions must of course be maintained in order to help or contribute to the community to develop human resources in a sustainable manner through various variables that have been described previous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Overall, the paper is acceptable as it presents scientific findings on various factors that positively or negatively influence personal and organizational success cultures. However, the inclusion of more authentic references to previous related studies—particularly those employing similar tests and offering comparisons with the current results—would enhance the richness and validity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 had already follow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Yu Gothic" w:cs="Arial"/>
                <w:b/>
                <w:b/>
                <w:sz w:val="20"/>
                <w:szCs w:val="20"/>
                <w:u w:val="single"/>
                <w:lang w:val="en-GB"/>
              </w:rPr>
            </w:pPr>
            <w:bookmarkStart w:id="4" w:name="_Hlk156057704"/>
            <w:bookmarkStart w:id="5" w:name="_Hlk156057883"/>
            <w:bookmarkEnd w:id="4"/>
            <w:bookmarkEnd w:id="5"/>
            <w:r>
              <w:rPr>
                <w:rFonts w:eastAsia="Arial Unicode MS;Yu Gothic" w:cs="Arial" w:ascii="Arial" w:hAnsi="Arial"/>
                <w:b/>
                <w:sz w:val="20"/>
                <w:szCs w:val="20"/>
                <w:u w:val="single"/>
                <w:lang w:val="en-GB"/>
              </w:rPr>
              <w:t xml:space="preserve">PART  2: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is no ethical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PC New 16</cp:lastModifiedBy>
  <dcterms:modified xsi:type="dcterms:W3CDTF">2025-09-16T08: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4B6E4E2C742E48324BA76232E82DF_13</vt:lpwstr>
  </property>
  <property fmtid="{D5CDD505-2E9C-101B-9397-08002B2CF9AE}" pid="3" name="KSOProductBuildVer">
    <vt:lpwstr>1033-12.2.0.22549</vt:lpwstr>
  </property>
</Properties>
</file>