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3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ccession Planning Strategies and Organizational Performance in the Public Sector: A Case of Kitui County Government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 u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f the author needs to work on topics such as Green HRM, leadership succession, employee engagement, or sustainable organizational practices, given the importance of organizational performan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kindly include the outcome of your study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data analysis and discussion need clarification in connection with literature review and conceptual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possible, kindly study the appended articles below and ci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207983784"/>
            <w:r>
              <w:rPr>
                <w:rFonts w:cs="Arial" w:ascii="Arial" w:hAnsi="Arial"/>
                <w:bCs/>
                <w:sz w:val="20"/>
                <w:szCs w:val="20"/>
              </w:rPr>
              <w:t>Ahmad, S., Smerat, A., Wong, D. W.-K., &amp; Bilal, D. M. (2025). A Comparative Statistical Study on Social Media Usage and Its Impact on the Mental Well-Being of Young Employee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igma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4), 129–147. Retrieved from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publicacoes.unifal-mg.edu.br/revistas/index.php/sigmae/article/view/2678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hmad, S., Khurram, S., Smerat, A., Andleeb, N., Aysha, S., Sultan, A., &amp; Ahmad, S. (2025). An Investigation into the Relationship between Emotional Intelligence </w:t>
            </w:r>
            <w:bookmarkStart w:id="5" w:name="_Hlk207983878"/>
            <w:r>
              <w:rPr>
                <w:rFonts w:cs="Arial" w:ascii="Arial" w:hAnsi="Arial"/>
                <w:bCs/>
                <w:sz w:val="20"/>
                <w:szCs w:val="20"/>
              </w:rPr>
              <w:t xml:space="preserve">and 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Academic Success among University Student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egem Journal of Education and Instruc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555-571.</w:t>
            </w:r>
            <w:bookmarkEnd w:id="5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said articles are not fitting well into the stud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, but a little spelling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topic and paper, but a little need improv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effort is appreciated, but author are required to add keywords, and enhance analysis and discussion, while any tools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nowledge transfer strategi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yperlink" Target="https://publicacoes.unifal-mg.edu.br/revistas/index.php/sigmae/article/view/267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24:00Z</dcterms:created>
  <dc:creator>anonymous</dc:creator>
  <dc:description/>
  <cp:keywords/>
  <dc:language>en-US</dc:language>
  <cp:lastModifiedBy>Editor-11</cp:lastModifiedBy>
  <dcterms:modified xsi:type="dcterms:W3CDTF">2025-09-06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d72645-d758-4b90-9fc9-2ad15be3fa72</vt:lpwstr>
  </property>
</Properties>
</file>