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20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MSMEs on making Atma-Nirbhar Bharat - A Case Study of Jhar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important to the scientific community cause the literature extends on regional development thereby highlighting how local resources and government interact to foster employ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sounds more descriptive in nature tha analytical. Instead of “this study highlights….”, I suggest it should be “This study critically examines……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ted and modifi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s are very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ince this study is case study based, I suggest a methodology section should be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9-05T07:4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123a72-c6f9-4871-99cf-6724851fff6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