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602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8494316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S_144169</w:t>
            </w:r>
          </w:p>
        </w:tc>
      </w:tr>
      <w:tr>
        <w:trPr>
          <w:trHeight w:val="2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UMOR MIMICKING SMALL BOWEL MASS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is a good topic, highlighting the importance of elaborate preoperative evaluation of suspicious cases of intestinal obstru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discussion part of the article was severely deficient in proper analysis of the topic and exploration of the various causes of the pseudotumo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Modifications appli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references are not arranged sequentially in the article. Most of the references did not have DOI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Modifications appli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English language quality of the article should be improv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15T06:00:00Z</dcterms:modified>
  <cp:revision>117</cp:revision>
  <dc:subject/>
  <dc:title/>
</cp:coreProperties>
</file>