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3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genital Sternal Cleft: A Case report and brief review of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describes an uncommon clinical presentation of congenital chest deformity. It clearly defines the clinical presentation and management strategy of an isolated superior sternal cleft without any underlying cardiac deform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 statement has been added in the last paragraph of introduction.</w:t>
            </w:r>
          </w:p>
          <w:p>
            <w:pPr>
              <w:pStyle w:val="Normal"/>
              <w:rPr>
                <w:rFonts w:ascii="Arial" w:hAnsi="Arial" w:cs="Arial"/>
                <w:color w:val="7030A0"/>
                <w:sz w:val="20"/>
                <w:szCs w:val="20"/>
                <w:lang w:val="en-GB"/>
              </w:rPr>
            </w:pPr>
            <w:r>
              <w:rPr>
                <w:rFonts w:cs="Arial" w:ascii="Arial" w:hAnsi="Arial"/>
                <w:color w:val="7030A0"/>
                <w:sz w:val="20"/>
                <w:szCs w:val="20"/>
                <w:shd w:fill="FFFFFF" w:val="clear"/>
              </w:rPr>
              <w:t>Here, we present a rare case report of a newborn boy baby having an uncommon chest deformity of  isolated congenital sternal cleft, affecting the superior portion of sternum</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details are scientifically correct. I suggest rewriting the embryological development of the sternum in more concise manner which would help the readers to understand it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7030A0"/>
                <w:lang w:val="en-GB"/>
              </w:rPr>
              <w:t>Considered and made it more precise and easy to understand for the reader</w:t>
            </w: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the author/s should put most recent references first and there are some recent references from 2022 to 2025 which can be included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7030A0"/>
                <w:sz w:val="20"/>
                <w:szCs w:val="20"/>
                <w:lang w:val="en-GB"/>
              </w:rPr>
            </w:pPr>
            <w:r>
              <w:rPr>
                <w:rFonts w:cs="Arial" w:ascii="Arial" w:hAnsi="Arial"/>
                <w:color w:val="7030A0"/>
                <w:sz w:val="20"/>
                <w:szCs w:val="20"/>
                <w:lang w:val="en-GB"/>
              </w:rPr>
              <w:t xml:space="preserve">Recent references from 2022-2025 did not have any new surgical technique or associated anomalies described for SCs. Hence did not include those studies as they described the same information which is present in the previous literatu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7030A0"/>
                <w:sz w:val="20"/>
                <w:szCs w:val="20"/>
                <w:lang w:val="en-GB"/>
              </w:rPr>
            </w:pPr>
            <w:r>
              <w:rPr>
                <w:rFonts w:cs="Arial" w:ascii="Arial" w:hAnsi="Arial"/>
                <w:color w:val="7030A0"/>
                <w:sz w:val="20"/>
                <w:szCs w:val="20"/>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is a good case report which describes an uncommon clinical presentation and clearly describes the presentation and management strategies with a good clinical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Parental consent has been take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13T10:58:00Z</dcterms:modified>
  <cp:revision>146</cp:revision>
  <dc:subject/>
  <dc:title/>
</cp:coreProperties>
</file>