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430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TTON WATER USE EFFICIENCY UNDER CLIMATE CHANGE IN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dea is very novel regarding studying an innovative method for cotton irrigation to increase water use effici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oduction is good and clea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s: is a good explanation for all experiment stages, with good present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are enough and clea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iscussion explains the results with good and scientific reas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إشارة لم يتم حلها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01T09:4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17b987-5089-40b7-9c03-fd19c5be509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