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and Horticultural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_AJAHR_1434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dacloprid residues in farm gate tomatoes (Solamun lycoperscicum) of Kimira-Oluch Smallholder Farm Improvement Project,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iginal Research Articles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Normal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Author(s) hereby declare that NO generative AI technologies such as Large Language Models (ChatGPT, COPILOT, etc.) and text-to-image generators have been used during the writing or editing of this manuscript.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Imidacloprid has the characteristics of high efficiency, widespectrum, safety and low toxicity to mammals. </w:t>
            </w:r>
            <w:r>
              <w:rPr>
                <w:rFonts w:cs="Arial" w:ascii="Arial" w:hAnsi="Arial"/>
                <w:sz w:val="20"/>
                <w:szCs w:val="20"/>
              </w:rPr>
              <w:t xml:space="preserve">he environmental behavior of IMI metabolites in soils, animals and plants has been researched extensively, but there has been no comprehensive study on the forced metabolic mechanism of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midaclopri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Imidacloprid is an effective, and wide spectrum pesticide widely used due to it low toxicity and short post application harvest interval.</w:t>
            </w:r>
            <w:r>
              <w:rPr>
                <w:rFonts w:eastAsia="Times New Roman" w:cs="Arial" w:ascii="Arial" w:hAnsi="Arial"/>
                <w:b w:val="false"/>
                <w:lang w:val="en-GB"/>
              </w:rPr>
              <w:t xml:space="preserve"> (This has been incorporated in the document labelled original manuscript. Lines 54-55)</w:t>
            </w:r>
          </w:p>
        </w:tc>
      </w:tr>
      <w:tr>
        <w:trPr>
          <w:trHeight w:val="4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itle of artic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33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manuscript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 are sufficient and resent. In reference Ochilo et al. (2019), some tax is missing, so correct i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We appreciate the comment. The missing text in the reference Ochilo et al 2019 has been corrected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and their quality  i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rite the unit mg/kg uniformly in materials &amp; methods and result &amp; discuss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mment is appreciated. This is corrected and uniformly written in the whole manuscript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highlight w:val="yellow"/>
                <w:u w:val="single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  <w:t>There were no ethical issues in the manuscript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</w:rPr>
    </w:pPr>
    <w:r>
      <w:rPr>
        <w:rFonts w:cs="Arial" w:ascii="Arial" w:hAnsi="Arial"/>
        <w:b/>
        <w:bCs/>
        <w:color w:val="003399"/>
        <w:szCs w:val="20"/>
        <w:u w:val="single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Shruti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hr.com/index.php/AJAH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7:11:00Z</dcterms:created>
  <dc:creator>anonymous</dc:creator>
  <dc:description/>
  <cp:keywords/>
  <dc:language>en-US</dc:language>
  <cp:lastModifiedBy>SDI 1137</cp:lastModifiedBy>
  <cp:lastPrinted>2025-08-29T15:45:00Z</cp:lastPrinted>
  <dcterms:modified xsi:type="dcterms:W3CDTF">2025-09-05T07:17:00Z</dcterms:modified>
  <cp:revision>3</cp:revision>
  <dc:subject/>
  <dc:title/>
</cp:coreProperties>
</file>