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440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Comprehensive Review of Recent Advances in Silk Serici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review talks about the sericin in silk, which is a very thoughtful topic for the review, as sericin is one of the important proteins of the silk, and this review will give a good knowledge or idea to future researchers who are planning to work in this fiel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so much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  <w:t>Thank you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9-08T09:2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28ec557-8ef5-4713-b00c-23f66364fbef</vt:lpwstr>
  </property>
</Properties>
</file>