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4396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mbined Periodontal, Endodontic, and Restorative Management of a Pediatric Maxillary Crown-Root Fra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This case report provides important clinical evidence on the management of complicated crown-root fractures in pediatric patients. It emphasizes the value of an interdisciplinary approach combining endodontic, periodontal, and restorative procedures, which is crucial for preserving natural dentition and aesthetics in young patients. The manuscript contributes to pediatric dentistry literature by aligning with international guidelines (IADT) and showing practical application in a real clinical scenario. Although limited by the lack of long-term follow-up, the report offers relevant insights that will benefit clinicians and researchers working with traumatic dental injuries in children.</w:t>
            </w:r>
          </w:p>
          <w:p>
            <w:pPr>
              <w:pStyle w:val="ListParagraph"/>
              <w:ind w:left="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Yes, the title is suitable and clearly conveys the content and scope of the manuscript. No change suggested.</w:t>
            </w:r>
          </w:p>
          <w:p>
            <w:pPr>
              <w:pStyle w:val="Normal"/>
              <w:ind w:left="36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The abstract is well-structured and comprehensive. However, it would be improved by briefly noting the main limitation of the study, the absence of long-term follow-up , to provide a more balanced summary.</w:t>
            </w:r>
          </w:p>
          <w:p>
            <w:pPr>
              <w:pStyle w:val="Normal"/>
              <w:ind w:left="360" w:hanging="0"/>
              <w:rPr>
                <w:b/>
                <w:b/>
                <w:bCs/>
                <w:sz w:val="20"/>
                <w:szCs w:val="20"/>
                <w:lang w:val="en-GB"/>
              </w:rPr>
            </w:pPr>
            <w:r>
              <w:rPr>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is is a very important correction. The abstract is now adjusted.</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Yes. The manuscript is scientifically correct. The diagnosis, treatment plan, and step-by-step procedures are well justified, and the clinical decisions are supported by recent guidelines and literature</w:t>
            </w:r>
          </w:p>
          <w:p>
            <w:pPr>
              <w:pStyle w:val="ListParagraph"/>
              <w:ind w:left="0" w:hanging="0"/>
              <w:rPr>
                <w:bCs/>
                <w:sz w:val="20"/>
                <w:szCs w:val="20"/>
                <w:lang w:val="en-GB"/>
              </w:rPr>
            </w:pPr>
            <w:r>
              <w:rPr>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Yes, the references are sufficient and up to date, with multiple sources from 2020–2024. They cover guidelines, reviews, and relevant case series. No additional references are strictly necessary.</w:t>
            </w:r>
          </w:p>
          <w:p>
            <w:pPr>
              <w:pStyle w:val="ListParagraph"/>
              <w:ind w:left="0" w:hanging="0"/>
              <w:rPr>
                <w:bCs/>
                <w:sz w:val="20"/>
                <w:szCs w:val="20"/>
                <w:lang w:val="en-GB"/>
              </w:rPr>
            </w:pPr>
            <w:r>
              <w:rPr>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Yes. The English is clear and appropriate for scholarly publication. Minor proofreading for capitalization and uniformity of section headings (e.g., “Presentation of Case” vs “presentation of case”) is suggested.</w:t>
            </w:r>
          </w:p>
          <w:p>
            <w:pPr>
              <w:pStyle w:val="Normal"/>
              <w:rPr>
                <w:sz w:val="20"/>
                <w:szCs w:val="20"/>
                <w:lang w:val="en-GB"/>
              </w:rPr>
            </w:pPr>
            <w:r>
              <w:rPr>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this consideration! The manuscript is now chang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This is a valuable case report. The clinical documentation, figures, and explanation of interdisciplinary management provide strong educational value. Adding the limitation in the abstract and ensuring consistency in formatting would further strengthen the manuscript.</w:t>
            </w:r>
          </w:p>
          <w:p>
            <w:pPr>
              <w:pStyle w:val="Normal"/>
              <w:rPr>
                <w:rFonts w:ascii="-webkit-standard;Cambria" w:hAnsi="-webkit-standard;Cambria" w:cs="-webkit-standard;Cambria"/>
                <w:color w:val="000000"/>
                <w:sz w:val="27"/>
                <w:szCs w:val="27"/>
              </w:rPr>
            </w:pPr>
            <w:r>
              <w:rPr>
                <w:rFonts w:cs="-webkit-standard;Cambria" w:ascii="-webkit-standard;Cambria" w:hAnsi="-webkit-standard;Cambria"/>
                <w:color w:val="000000"/>
                <w:sz w:val="27"/>
                <w:szCs w:val="27"/>
              </w:rPr>
              <w:t>The manuscript is scientifically robust, clinically relevant, and well supported by current literature. Acceptance is recommended after minor revision  specifically, including the limitation in the abstract and minor proofreading for consistency in presentation.</w:t>
            </w:r>
          </w:p>
          <w:p>
            <w:pPr>
              <w:pStyle w:val="Normal"/>
              <w:rPr/>
            </w:pPr>
            <w:r>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webkit-standar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9-10T06:27:00Z</dcterms:modified>
  <cp:revision>121</cp:revision>
  <dc:subject/>
  <dc:title/>
</cp:coreProperties>
</file>