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3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ray Drying of Passion Fruit Juice: Process Optimization and Quality Assess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ection the key out come if the study is miss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t fonts observed all over the articl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more key word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ry statement provided in the introduction section needs referenci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all the chemicals used in this study in the material section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the fruit was washed, mention the liquid us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is the pour size of the muslin cloth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highlighted what it shows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decade old, any current method or instrument for spray drying used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errors observed all over the articl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t of articles and methods are already published what differences this method proves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We sincerely thank the reviewer for the detailed and constructive comments. Accordingly, we have revised the manuscript as follows: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e abstract has been updated to include the key outcomes of the study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Formatting issues and font inconsistencies have been corrected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Additional keywords have been included for better indexing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Appropriate references have been added to support all statements in the introduction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e Materials and Methods section has been revised to include details of all chemicals used, the washing liquid for fruits, and the pore size of the muslin cloth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Highlighted references were formatting issues, which have now been corrected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Older references were replaced with more recent studies wherever relevant, particularly related to spray drying technology and instrumentation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The manuscript has been carefully revised for English grammar and clarity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A section has been added in the discussion to emphasize the novelty of our approach and highlight how this study differs from previous repor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We thank the reviewer for confirming that the title is suitabl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ection the key out come if the study is miss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We have revised the abstract to include the key findings and outcomes, making it more comprehensive and precis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We thank the reviewer for confirming the scientific soundness of the manuscrip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recent referenc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We have updated the reference list to include more recent publications related to spray drying processes and fruit powder production. All references are now formatted according to journal guideline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thank the reviewer for acknowledging the language quality. Minor corrections have been made to further improve readability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I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  <w:t>There are no ethical concerns related to this study, as it involves only fruit juice and standard spray drying processes. No human or animal subjects were involv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9T06:24:00Z</dcterms:modified>
  <cp:revision>116</cp:revision>
  <dc:subject/>
  <dc:title/>
</cp:coreProperties>
</file>