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43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lity parameters of protein enriched beverage mi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2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work is very interesting, concise, and well-written and easy to read. It is important to mention that its application could be beneficial in addressing the nutritional needs of groups with deficiencies and/or specific dietary choices.</w:t>
            </w:r>
          </w:p>
          <w:p>
            <w:pPr>
              <w:pStyle w:val="ListParagraph"/>
              <w:ind w:left="0" w:hanging="0"/>
              <w:rPr>
                <w:rFonts w:eastAsia="Arial Unicode MS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s an observation, the manuscript mentions that the development under study has a good nutritional profile and improved essential amino acid content; however, no results are shown in this regard; it only addresses protein content and digest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lang w:val="es-ES"/>
              </w:rPr>
              <w:t>Thank you so much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b/>
                <w:bCs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title is appropriate to the content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lang w:val="es-ES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the abstract of the article comprehensive? Do you suggest the addition (or deletion) of some points in this section? </w:t>
            </w:r>
            <w:r>
              <w:rPr>
                <w:rFonts w:cs="Times New Roman" w:ascii="Times New Roman" w:hAnsi="Times New Roman"/>
                <w:lang w:val="es-ES"/>
              </w:rPr>
              <w:t>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color w:val="FF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  <w:lang w:val="en-GB"/>
              </w:rPr>
              <w:t>I suggest briefly incorporating the methodology for achieving the proposed objectives into the summa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lang w:val="es-ES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s the manuscript scientifically, correct? </w:t>
            </w:r>
            <w:r>
              <w:rPr>
                <w:rFonts w:cs="Times New Roman" w:ascii="Times New Roman" w:hAnsi="Times New Roman"/>
                <w:lang w:val="es-ES"/>
              </w:rPr>
              <w:t>Please write here.</w:t>
            </w:r>
          </w:p>
          <w:p>
            <w:pPr>
              <w:pStyle w:val="Normal"/>
              <w:shd w:fill="F5F5F5" w:val="clear"/>
              <w:spacing w:lineRule="atLeast" w:line="420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stating the scientific accuracy of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The references are sufficient, correct and cur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lang w:val="es-E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/>
                <w:bCs/>
                <w:sz w:val="20"/>
                <w:szCs w:val="20"/>
                <w:lang w:val="es-E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language is appropriate for scientific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  <w:lang w:val="es-E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  <w:lang w:val="es-ES"/>
              </w:rPr>
            </w:pPr>
            <w:r>
              <w:rPr>
                <w:rFonts w:cs="Times New Roman"/>
                <w:b/>
                <w:color w:val="0070C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Ztplmc">
    <w:name w:val="ztplmc"/>
    <w:qFormat/>
    <w:rPr/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53:00Z</dcterms:created>
  <dc:creator>anonymous;-</dc:creator>
  <dc:description/>
  <cp:keywords/>
  <dc:language>en-US</dc:language>
  <cp:lastModifiedBy>SDI 1186</cp:lastModifiedBy>
  <dcterms:modified xsi:type="dcterms:W3CDTF">2025-09-10T1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23298d-e866-4a72-91ea-9abb082ee4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