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437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Quality parameters of protein enriched beverage mix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Product Development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Finger millet is known for its dietary fiber, minerals (Ca, Fe, Zn), and antioxidant properties, while cowpea protein isolate provides a plant-based, high-quality protein source.</w:t>
            </w:r>
          </w:p>
          <w:p>
            <w:pPr>
              <w:pStyle w:val="ListParagrap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combination aimed to enhance nutritional value, particularly for populations with protein and micronutrient deficiencies.</w:t>
            </w:r>
          </w:p>
          <w:p>
            <w:pPr>
              <w:pStyle w:val="ListParagrap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is research emphasizes the functional and health benefits of formulating protein-rich, millet-based drink mixes as an alternative to conventional supplements.</w:t>
            </w:r>
          </w:p>
          <w:p>
            <w:pPr>
              <w:pStyle w:val="ListParagrap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developed product holds potential for addressing malnutrition, improving diet diversity, and promoting sustainable use of underutilized legumes and mille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so much for your comment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kay</w:t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>Yes, I review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highlight w:val="green"/>
                <w:lang w:val="en-GB"/>
              </w:rPr>
              <w:t>Need To add More data with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Abstract –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GB"/>
              </w:rPr>
              <w:t>Missing clear objectives, methodology highlights, and quantified results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</w:t>
            </w:r>
          </w:p>
          <w:p>
            <w:pPr>
              <w:pStyle w:val="NormalWeb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Introduction –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GB"/>
              </w:rPr>
              <w:t>Needs more background, recent references,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and a clear problem statement at the end.</w:t>
            </w:r>
          </w:p>
          <w:p>
            <w:pPr>
              <w:pStyle w:val="NormalWeb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Materials &amp; Methods – Some experimental details (sample preparation, analysis protocols, instruments, statistical analysis) are missing or not sufficiently explained.</w:t>
            </w:r>
          </w:p>
          <w:p>
            <w:pPr>
              <w:pStyle w:val="NormalWeb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Results &amp; Discussion – Very brief. Needs tables, figures, graphs, and comparisons with literature to strengthen findings.</w:t>
            </w:r>
          </w:p>
          <w:p>
            <w:pPr>
              <w:pStyle w:val="NormalWeb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onclusion – Should be more specific, summarizing major outcomes, significance, and possible applications.</w:t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Refeences –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GB"/>
              </w:rPr>
              <w:t>Too few, and some outdate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 Needs at least 15–20 recent, relevant references (last 5–7 years preferred).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Formatting –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en-GB"/>
              </w:rPr>
              <w:t>Proper formatting according to the target journal are not yet include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 and Modifi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9-10T11:48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a07aa5f-aff5-4581-a783-ea0fc21a173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