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Calibri" w:ascii="Calibri" w:hAnsi="Calibri"/>
                  <w:sz w:val="22"/>
                  <w:szCs w:val="22"/>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3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Newer Insecticides against Aphid, (Aphis gossypii Glover) on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part initially discusses about the efficacy of some insecticides which are good in reducing aphid population but later part it discusses about the effect of some insecticides which good in yield and economic returns but poor in reducing the aphid population.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rewritten as per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has to be revised as per the suggestions. The results of Kharif 2019 should be rewritten as per the suggestions given for Kharif 2018. Results also discuss about whitefly, which is irrelevant to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nuscript should be thoroughly rewritten especially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should be added and updated.</w:t>
            </w:r>
          </w:p>
          <w:p>
            <w:pPr>
              <w:pStyle w:val="ListParagraph"/>
              <w:ind w:left="0" w:hanging="0"/>
              <w:rPr>
                <w:rFonts w:ascii="Arial" w:hAnsi="Arial" w:cs="Arial"/>
                <w:bCs/>
                <w:sz w:val="20"/>
                <w:szCs w:val="20"/>
                <w:lang w:val="en-GB"/>
              </w:rPr>
            </w:pPr>
            <w:r>
              <w:rPr>
                <w:rFonts w:cs="Arial" w:ascii="Arial" w:hAnsi="Arial"/>
                <w:bCs/>
                <w:sz w:val="20"/>
                <w:szCs w:val="20"/>
                <w:lang w:val="en-GB"/>
              </w:rPr>
              <w:t>Anonymous references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uld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should be revised as per the suggestions so as to meet out the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9-06T14:17:00Z</dcterms:modified>
  <cp:revision>117</cp:revision>
  <dc:subject/>
  <dc:title/>
</cp:coreProperties>
</file>