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MS Mincho;ＭＳ 明朝" w:cs="Calibri" w:ascii="Calibri" w:hAnsi="Calibri"/>
                  <w:sz w:val="22"/>
                  <w:szCs w:val="22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37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Newer Insecticides against Aphid, (Aphis gossypii Glover) on Okra [Abelmoschus esculentus (L.) Moench]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is important as it talks about the efficacy of insecticides but also the cost benefit ratio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ncerned with the rationale approach towards the usage of pesticid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be helpful to the farming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arative studies on the impact of insecticides against Aphid, 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phis gossypi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Glover) on Okra [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belmoschus esculentu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L.) Moench]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no data in parenthesis but it is mentioned in the tabl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-correction i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9-06T14:17:00Z</dcterms:modified>
  <cp:revision>116</cp:revision>
  <dc:subject/>
  <dc:title/>
</cp:coreProperties>
</file>