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4353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isk Asset Management and Financial Performance of Deposit Money Banks in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mpirical studie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his study investigated the effect of risk asset management on the financial performance of selected listed deposit money banks (DMBs) in Nigeria. The study applied a descriptive and ex-post facto research design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Suitabl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nough not added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Exactly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9-08T11:33:00Z</dcterms:modified>
  <cp:revision>1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20d7771-6d32-4965-a3fc-79984171e563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