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41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inflammatory of n-hexane, ethyl-acetate and aqueous-methanol fractions of Harungana Madagascriensis leaves on Wistar albino rats: A Comparativ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Bringing scientific evidence for native herbs with potential medicinal values are highly commendable. Herbs usually possess high medicinal values and doing research on it in treating various diseases is currently required in this disease filled world. Moreover, herbs usage is always safe with less or no side effe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study helps to validate the  use of Harungana madagascariensis in treating variety of ailments, including inflammation-related conditions.  It promotes the development of plant-based therapeutics with fewer side effec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relevant to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of the manuscript is relevant to th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and explains the work clear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bstract is comprehensive. No addition or deletion of any section nee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and grammar usage is good throughout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grammar usage is good for scholarly communica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Introduction para 3, the herb name spelling has to be corrected. Overall alignment has to be checked</w:t>
            </w:r>
            <w:r>
              <w:rPr>
                <w:rFonts w:cs="Arial" w:ascii="Arial" w:hAnsi="Arial"/>
                <w:sz w:val="20"/>
                <w:szCs w:val="20"/>
                <w:lang w:val="en-GB"/>
              </w:rPr>
              <w:t xml:space="preserve">. </w:t>
            </w:r>
            <w:r>
              <w:rPr>
                <w:rFonts w:cs="Arial" w:ascii="Arial" w:hAnsi="Arial"/>
                <w:b/>
                <w:bCs/>
                <w:sz w:val="20"/>
                <w:szCs w:val="20"/>
                <w:lang w:val="en-GB"/>
              </w:rPr>
              <w:t>In discussion, para 1 explain which bioactive compound of the selected herb is responsible for the anti-inflammatory activity in rats with reference from other articles or with Gas chromatography Mass spectrometry Analys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have made the change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center"/>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bookmarkStart w:id="5" w:name="_Hlk156057704"/>
      <w:bookmarkStart w:id="6" w:name="_Hlk156057704"/>
      <w:bookmarkEnd w:id="6"/>
    </w:p>
    <w:p>
      <w:pPr>
        <w:pStyle w:val="Normal"/>
        <w:rPr>
          <w:rFonts w:ascii="Arial" w:hAnsi="Arial" w:cs="Arial"/>
          <w:sz w:val="20"/>
          <w:szCs w:val="20"/>
        </w:rPr>
      </w:pPr>
      <w:r>
        <w:rPr>
          <w:rFonts w:cs="Arial" w:ascii="Arial" w:hAnsi="Arial"/>
          <w:sz w:val="20"/>
          <w:szCs w:val="20"/>
        </w:rPr>
      </w:r>
      <w:bookmarkStart w:id="7" w:name="_Hlk156057704"/>
      <w:bookmarkStart w:id="8" w:name="_Hlk156057704"/>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4:29:00Z</dcterms:created>
  <dc:creator>anonymous</dc:creator>
  <dc:description/>
  <cp:keywords/>
  <dc:language>en-US</dc:language>
  <cp:lastModifiedBy>SDI 1186</cp:lastModifiedBy>
  <dcterms:modified xsi:type="dcterms:W3CDTF">2025-08-04T10:38:00Z</dcterms:modified>
  <cp:revision>13</cp:revision>
  <dc:subject/>
  <dc:title/>
</cp:coreProperties>
</file>