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RJNP_1416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-inflammatory of n-hexane, ethyl-acetate and aqueous-methanol fractions of Harungana Madagascriensis leaves on Wistar albino rats: A Comparativ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 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study is important because it is based on </w:t>
            </w:r>
            <w:r>
              <w:rPr>
                <w:rFonts w:cs="Arial" w:ascii="Arial" w:hAnsi="Arial"/>
                <w:sz w:val="20"/>
                <w:szCs w:val="20"/>
              </w:rPr>
              <w:t>treatment of inflammation and inflammatory related diseases which is very useful in many diseas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is research article is important because it is based on identifying potential natural anti-inflammatory compounds effective in treatment of inflammation and inflammatory related diseases which could be beneficial to human health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nti-inflammatory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property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of n-hexane, ethyl-acetate and aqueous-methanol fractions of Harungana Madagascriensis leaves on Wistar albino rats: A Comparative stud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think this is more correc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. Noted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think the abstract of this manuscript is comprehensive, I don’t think I need to add or delete anything from it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related images not pres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, but the images where not captur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not arranged in chronological order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, it is sufficient.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8:58:00Z</dcterms:created>
  <dc:creator>anonymous</dc:creator>
  <dc:description/>
  <cp:keywords/>
  <dc:language>en-US</dc:language>
  <cp:lastModifiedBy>SDI 1186</cp:lastModifiedBy>
  <dcterms:modified xsi:type="dcterms:W3CDTF">2025-08-04T10:38:00Z</dcterms:modified>
  <cp:revision>4</cp:revision>
  <dc:subject/>
  <dc:title/>
</cp:coreProperties>
</file>