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Indian Middle-Class Spending: A Five-Decade Attitudinal and Socio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ddresses critical and timely topic. It demonstrates how digitalization combined with other modernization factors has shifted consumption pattern with corresponding shift (decline) in savings drawing attention to important variables the middle class and policy makers should pay attention to. It is particularly relevant given the rapidly changing socioeconomic landscape, the expansion of the digital economy, rapid urbanization and changing family structure taking place globally, particularly in the developing economies. The problem statement clearly stated, data source verifiable and methodolog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 has appropriately captured my motto behind writing this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appropriate and reflect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y title is clearly signifying the concept underlying the research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clearly summarises the study’s objective, design, methodology, result and conclusion. The empirical findings and broader implications highlight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owever, brief mentioning of the theoretical underpinning of the study would provide further boo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insight. We have revised the abstract to include a concise mention of the theoretical frame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rrect and reflect the data presented. Methodology justified, appropriate analytical techniques employed with careful analysis and acknowledgement of weakn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one the appropriate research scientifically before submission.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citations are comprehensive and recent giving the manuscript a plus. However, supporting argument advanced under the empirical review with references might b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ponse to the suggestion for stronger empirical support, we have expanded the “Empirical Studies” subsection of the Literature Review to include additional recent, peer</w:t>
            </w:r>
            <w:r>
              <w:rPr>
                <w:rFonts w:cs="Cambria Math" w:ascii="Cambria Math" w:hAnsi="Cambria Math"/>
                <w:b w:val="false"/>
                <w:lang w:val="en-GB"/>
              </w:rPr>
              <w:noBreakHyphen/>
            </w:r>
            <w:r>
              <w:rPr>
                <w:rFonts w:cs="Arial" w:ascii="Arial" w:hAnsi="Arial"/>
                <w:b w:val="false"/>
                <w:lang w:val="en-GB"/>
              </w:rPr>
              <w:t>reviewed studies that directly examine the impact of digital payments, BNPL adoption, and the relationship between declining household savings and rising consumption in India. Specifically, we have incorporated Kumar &amp; Bansal (2024), Singh et al. (2025), and Rao &amp; Fernandes (2024), along with other contemporary empirical contributions, to provide stronger evidence for the arguments advanced in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lear and scholarly suitable. It processes high quality of readability not only for the academic community but also for ordinary readers with little or minimal technical te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acknowledging</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manuscript has strong theoretical underpinning. The integration of theory and empirical data is recommendable. The manuscript demonstrates shift to high mass consumption with declining savings which might have policy implication for domestic investment and production. Even though this is not the focus of the paper, it would be good if this is highlighted or recommended for further investigation.</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included a dedicated paragraph in the Results section (4.2 Household Financial Behavior and Savings Transformation) that highlights the macroeconomic significance of these trends. This new content explicitly discusses how the savings decline translates into a substantial reduction in investible funds, potentially affecting domestic investment and production Additionally, in the Conclusion and the Limitations and Future Research section, we recommend further investigations into the broader economic impacts of these consumption patterns, including effects on investment and production dynamics. These additions ensure the reviewer’s important point is acknowledged clearly and positioned for future scholarshi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Arial" w:hAnsi="Arial" w:eastAsia="MS Mincho;ＭＳ 明朝"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1T12:02:00Z</dcterms:modified>
  <cp:revision>19</cp:revision>
  <dc:subject/>
  <dc:title/>
</cp:coreProperties>
</file>