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19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volution of Indian Middle-Class Spending: A Five-Decade Attitudinal and Socioeconom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research paper has valuable contribution brought out with five-decade longitudinal analysis of middle-class consumer behaviour, preference and value orientations in Indian context. The multidisciplinary method makes its relevance in economic and sociological quarters. It provides a reference for policy makers to understand middle class dynamics in developing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 has appropriately captured my motto behind writing this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Yes, no changes are sugges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y title is clearly signifying the concept underlying the research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Abstract is fine with outlines regarding background, objectives, methodology and key findings. However, implications of behavioral trends can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and added a brief implications sentence summarizing the macroeconomic significance of the consumption transformation, including opportunities for demand growth and risks from reduced savings and higher deb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article is scientifically sound; with appropriate methodology, analytical model in line with objectives, sound data sources, decadal comparative and interpretive analysis. </w:t>
            </w:r>
          </w:p>
          <w:p>
            <w:pPr>
              <w:pStyle w:val="ListParagraph"/>
              <w:ind w:left="0" w:hanging="0"/>
              <w:rPr>
                <w:rFonts w:ascii="Arial" w:hAnsi="Arial" w:cs="Arial"/>
                <w:bCs/>
                <w:sz w:val="20"/>
                <w:szCs w:val="20"/>
                <w:lang w:val="en-GB"/>
              </w:rPr>
            </w:pPr>
            <w:r>
              <w:rPr>
                <w:rFonts w:cs="Arial" w:ascii="Arial" w:hAnsi="Arial"/>
                <w:bCs/>
                <w:sz w:val="20"/>
                <w:szCs w:val="20"/>
              </w:rPr>
              <w:t>However, a rational justification of sample representativeness along with limitation will improve scientific standar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n response to the suggestion for a clearer justification of sample representativeness and limitations, I have revised the Methodology section to explicitly state that the NSSO Household Consumption Expenditure Surveys employ a nationally representative stratified random sampling design covering rural and urban households across all states and union territories, ensuring appropriate representation of the middle-class segment. I have also discussed potential comparability issues arising from changes in survey instruments over time and described our mitigation measures, including focus on consistently measured aggregates, application of survey weights, and triangulation with RBI and World Bank datasets.</w:t>
            </w:r>
          </w:p>
          <w:p>
            <w:pPr>
              <w:pStyle w:val="Heading2"/>
              <w:jc w:val="left"/>
              <w:rPr>
                <w:rFonts w:ascii="Arial" w:hAnsi="Arial" w:cs="Arial"/>
                <w:b w:val="false"/>
                <w:b w:val="false"/>
                <w:lang w:val="en-GB"/>
              </w:rPr>
            </w:pPr>
            <w:r>
              <w:rPr>
                <w:rFonts w:cs="Arial" w:ascii="Arial" w:hAnsi="Arial"/>
                <w:b w:val="false"/>
                <w:lang w:val="en-GB"/>
              </w:rPr>
              <w:t xml:space="preserve">Furthermore, the new Limitations and Future Research section details constraints such as survey periodicity, definitional changes, and regional heterogeneity, and suggests directions for future wor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levant references are cited in the article, although there is scope to  include more studies post 202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response to the suggestion we have incorporated Kumar &amp; Bansal (2024), Singh et al. (2025), and Rao &amp; Fernandes (2024), along with other contemporary empirical contributions, to provide stronger evidence for the arguments advanced in the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earch style and its communication is appropriate for the journal. however, copy-editing is suggested before public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response to the suggestion for copy</w:t>
            </w:r>
            <w:r>
              <w:rPr>
                <w:rFonts w:cs="Cambria Math" w:ascii="Cambria Math" w:hAnsi="Cambria Math"/>
                <w:sz w:val="20"/>
                <w:szCs w:val="20"/>
                <w:lang w:val="en-GB"/>
              </w:rPr>
              <w:noBreakHyphen/>
            </w:r>
            <w:r>
              <w:rPr>
                <w:rFonts w:cs="Arial" w:ascii="Arial" w:hAnsi="Arial"/>
                <w:sz w:val="20"/>
                <w:szCs w:val="20"/>
                <w:lang w:val="en-GB"/>
              </w:rPr>
              <w:t>editing, we have undertaken a thorough language review across the manuscript. This included correcting minor grammatical issues, simplifying overly long sentences, ensuring consistent tense usage, harmonising terminology, expanding all acronyms at first mention, and removing redundancies. These refinements improve clarity and readability while maintaining the academic tone and structure required by the journal.</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rPr>
              <w:t>The article has importance and relevance in terms of understanding decadal insights on middle class consumer behaviour in a developing economy. The marriage of sociological perspectives and economics insights is commendable. However, some minor refinements in noted sections-abstract, literature, methodology along with language polishing will enhance its publication f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reviewer for recognising the study’s importance and the effective integration of sociological and economic perspectives. In response to the suggested refinements, we have: (i) streamlined the Abstract with clearer theoretical framing and explicit implications; (ii) expanded the Literature Review with additional post</w:t>
            </w:r>
            <w:r>
              <w:rPr>
                <w:rFonts w:cs="Cambria Math" w:ascii="Cambria Math" w:hAnsi="Cambria Math"/>
                <w:sz w:val="20"/>
                <w:szCs w:val="20"/>
                <w:lang w:val="en-GB"/>
              </w:rPr>
              <w:noBreakHyphen/>
            </w:r>
            <w:r>
              <w:rPr>
                <w:rFonts w:cs="Arial" w:ascii="Arial" w:hAnsi="Arial"/>
                <w:sz w:val="20"/>
                <w:szCs w:val="20"/>
                <w:lang w:val="en-GB"/>
              </w:rPr>
              <w:t>2020 studies on digital payments, BNPL, and the savings–consumption link; (iii) detailed sample representativeness, robustness checks, and limitations in the Methodology; and (iv) completed comprehensive language polishing for clarity and consistency. These changes enhance both the scholarly contribution and publication readiness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0:44:00Z</dcterms:created>
  <dc:creator>anonymous</dc:creator>
  <dc:description/>
  <cp:keywords/>
  <dc:language>en-US</dc:language>
  <cp:lastModifiedBy>Editor-11</cp:lastModifiedBy>
  <dcterms:modified xsi:type="dcterms:W3CDTF">2025-08-11T12:02:00Z</dcterms:modified>
  <cp:revision>9</cp:revision>
  <dc:subject/>
  <dc:title/>
</cp:coreProperties>
</file>