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Indian Middle-Class Spending: A Five-Decade Attitudinal and Socio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
                <w:b/>
                <w:bCs/>
                <w:sz w:val="20"/>
                <w:szCs w:val="20"/>
                <w:lang w:val="en-GB"/>
              </w:rPr>
            </w:pPr>
            <w:r>
              <w:rPr>
                <w:rFonts w:cs="Arial" w:ascii="Arial" w:hAnsi="Arial"/>
                <w:b/>
                <w:bCs/>
                <w:sz w:val="20"/>
                <w:szCs w:val="20"/>
                <w:lang w:val="en-GB"/>
              </w:rPr>
              <w:t xml:space="preserve">This study provides valuable insights into the consumer pattern and increasing shift in this pattern among the Indian middle class people across five decades. The real strength of the study lies in its ability to connect economic, behavioural and psychological theories. It helps us understand not just what changed, but why it changed. This study will be a useful guide for designing policies in areas like financial planning and digital pay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reviewer has appropriately captured my motto behind writing this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Yes, the title of the article is suitable. It is appropriate and clearly shows the main focus of the study, the subject (Indian middle class spending|) and the time frame of the study, which provides readers an immediate understanding of the scop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My title is clearly signifying the concept underlying the research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The abstract is comprehensive, capturing the key objectives, methods and findings. It clearly communicates the major shifts in Indian middle class consumption behaviour over five decades successfully.  However, the abstract becomes a little dense when all the theoretical frameworks are listed in the abstract. Readability will be improved if concise mention of the theoretical frame work is d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insight. We have revised the abstract to include a concise mention of the theoretical framework by stating the study is “anchored in established behavioural theory,” which clarifies the theoretical underpinning without affecting readability.</w:t>
            </w:r>
          </w:p>
        </w:tc>
      </w:tr>
      <w:tr>
        <w:trPr>
          <w:trHeight w:val="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59" w:leader="none"/>
              </w:tabs>
              <w:ind w:left="319" w:hanging="0"/>
              <w:jc w:val="both"/>
              <w:rPr>
                <w:rFonts w:ascii="Arial" w:hAnsi="Arial" w:cs="Arial"/>
                <w:b/>
                <w:b/>
                <w:bCs/>
                <w:sz w:val="20"/>
                <w:szCs w:val="20"/>
                <w:lang w:val="en-GB"/>
              </w:rPr>
            </w:pPr>
            <w:r>
              <w:rPr>
                <w:rFonts w:cs="Arial" w:ascii="Arial" w:hAnsi="Arial"/>
                <w:b/>
                <w:bCs/>
                <w:sz w:val="20"/>
                <w:szCs w:val="20"/>
                <w:lang w:val="en-GB"/>
              </w:rPr>
              <w:t xml:space="preserve">Yes, the manuscript is scientifically correct and structured. The research question is clear and the study is grounded in well established data sources and support by relevant theoretical frame work. The connection between the data and the theories are well explained. With the help of solid evidence the study makes a contribution to understanding changing consumer behavioural pattern in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acknowledging the effor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
                <w:b/>
                <w:bCs/>
                <w:sz w:val="20"/>
                <w:szCs w:val="20"/>
                <w:lang w:val="en-GB"/>
              </w:rPr>
            </w:pPr>
            <w:r>
              <w:rPr>
                <w:rFonts w:cs="Arial" w:ascii="Arial" w:hAnsi="Arial"/>
                <w:b/>
                <w:bCs/>
                <w:sz w:val="20"/>
                <w:szCs w:val="20"/>
                <w:lang w:val="en-GB"/>
              </w:rPr>
              <w:t xml:space="preserve">Yes, the references used in the manuscript are mostly recent and relevant incorporating up-to-date data. To strengthen the literature review further, a couple more of peer reviewed articles c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In response to the suggestion we have incorporated Kumar &amp; Bansal (2024), Singh et al. (2025), and Rao &amp; Fernandes (2024), along with other contemporary empirical contributions, to provide stronger evidence for the arguments advanced in th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9" w:hanging="0"/>
              <w:rPr>
                <w:rFonts w:ascii="Arial" w:hAnsi="Arial" w:cs="Arial"/>
                <w:b/>
                <w:b/>
                <w:sz w:val="20"/>
                <w:szCs w:val="20"/>
                <w:lang w:val="en-GB"/>
              </w:rPr>
            </w:pPr>
            <w:r>
              <w:rPr>
                <w:rFonts w:cs="Arial" w:ascii="Arial" w:hAnsi="Arial"/>
                <w:b/>
                <w:sz w:val="20"/>
                <w:szCs w:val="20"/>
                <w:lang w:val="en-GB"/>
              </w:rPr>
              <w:t xml:space="preserve">Some sentences are bit dense, other that that the overall manuscript is clear, readable and academic, well suited for a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response to the observation about a few dense sentences, we have undertaken a language polish across the manuscript. Specifically, overly long sentences were broken into shorter ones for improved readability; redundant words were removed; and transitions were refined to maintain smooth flow while preserving academic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9" w:hanging="0"/>
              <w:rPr>
                <w:rFonts w:ascii="Arial" w:hAnsi="Arial" w:cs="Arial"/>
                <w:b/>
                <w:b/>
                <w:sz w:val="20"/>
                <w:szCs w:val="20"/>
                <w:lang w:val="en-GB"/>
              </w:rPr>
            </w:pPr>
            <w:r>
              <w:rPr>
                <w:rFonts w:cs="Arial" w:ascii="Arial" w:hAnsi="Arial"/>
                <w:b/>
                <w:sz w:val="20"/>
                <w:szCs w:val="20"/>
                <w:lang w:val="en-GB"/>
              </w:rPr>
              <w:t xml:space="preserve">This manuscript is well researched and highly insightful, shedding light into the transformation of consumer behavioural pattern among Indian middle class. The way the author connects economic trends with psychological insights is remarkable. Not just for academic discussions, this manuscript feels relevant also for shaping future policy and financial awareness among individuals. Some areas could be made more precise and concise for better read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incerely thank the reviewer for the encouraging and positive evaluation of our work and for recognising its relevance both to academic discourse and to policy and financial awareness. In response to the observation regarding precision and concision, I have carefully reviewed the entire manuscript to improve readability and have made necessary changes preserving the scholarly depth of the work while improving clarity and flow for all read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7:10:00Z</dcterms:created>
  <dc:creator>anonymous</dc:creator>
  <dc:description/>
  <cp:keywords/>
  <dc:language>en-US</dc:language>
  <cp:lastModifiedBy>Editor-11</cp:lastModifiedBy>
  <dcterms:modified xsi:type="dcterms:W3CDTF">2025-08-11T12:02:00Z</dcterms:modified>
  <cp:revision>24</cp:revision>
  <dc:subject/>
  <dc:title/>
</cp:coreProperties>
</file>