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South Asian Journal of Social Studies and Econom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SAJSSE_141739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amining the Impact of Diversity, Equity, and Inclusion Initiatives on Employee Satisfaction and Organizational Performance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bCs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bCs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manuscript is of great importance and critical to the scientific community. This study examines diversity, inclusion, and equity, and how they influence employee satisfaction, which also has a ripple effect on organisational performance in general.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review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title is suitable, but I would suggest that the word ‘</w:t>
            </w:r>
            <w:bookmarkStart w:id="4" w:name="crcqy53x72zl"/>
            <w:bookmarkEnd w:id="4"/>
            <w:r>
              <w:rPr>
                <w:rFonts w:cs="Arial" w:ascii="Arial" w:hAnsi="Arial"/>
                <w:b/>
                <w:color w:val="36363D"/>
                <w:sz w:val="20"/>
                <w:szCs w:val="20"/>
              </w:rPr>
              <w:t>Examining the Impact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’ should be removed from the tit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for the suggestion. 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green"/>
                <w:lang w:val="en-GB"/>
              </w:rPr>
              <w:t>The abstract should contain a brief introduction, the objective(s) of the study, methodology, findings, conclusion and recommendation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and modified. 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he Manuscript is scientifically correct, the study adopted a quantitative research design, primary data were used as a means of data collection, and the data were analysed using scientific and statistical softwar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Thank you 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highlight w:val="green"/>
                <w:lang w:val="en-GB"/>
              </w:rPr>
              <w:t>The Author should add more references</w:t>
            </w: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 and added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 it i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highlight w:val="green"/>
                <w:lang w:val="en-GB"/>
              </w:rPr>
              <w:t>The Literature review does not cover the concept of Employee satisfaction and organisational performance. These two concepts should be included and be linked to diversity, inclusion and Equit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ay, the suggestion has been noted. 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5" w:name="_Hlk156057704"/>
            <w:bookmarkStart w:id="6" w:name="_Hlk156057883"/>
            <w:bookmarkEnd w:id="5"/>
            <w:bookmarkEnd w:id="6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7" w:name="_Hlk170903434"/>
      <w:bookmarkStart w:id="8" w:name="_Hlk171324449"/>
      <w:bookmarkStart w:id="9" w:name="_Hlk170903434"/>
      <w:bookmarkStart w:id="10" w:name="_Hlk171324449"/>
      <w:bookmarkEnd w:id="9"/>
      <w:bookmarkEnd w:id="10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sajsse.com/index.php/SAJSS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90</cp:lastModifiedBy>
  <dcterms:modified xsi:type="dcterms:W3CDTF">2025-08-07T09:39:00Z</dcterms:modified>
  <cp:revision>1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f4416e30-21fc-45fa-98da-3872edda8976</vt:lpwstr>
  </property>
  <property fmtid="{D5CDD505-2E9C-101B-9397-08002B2CF9AE}" pid="3" name="__Grammarly_42___1">
    <vt:lpwstr>__Grammarly_42___1</vt:lpwstr>
  </property>
  <property fmtid="{D5CDD505-2E9C-101B-9397-08002B2CF9AE}" pid="4" name="__Grammarly_42____i">
    <vt:lpwstr>__Grammarly_42____i</vt:lpwstr>
  </property>
</Properties>
</file>