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17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Inclusion in India: Specific Insights from Global Findex Report 2021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developing countries, financial inclusion is a major focus, representing a new opportunity to increase access to financial resources and economic well-being. Taking into account the results of the study will increase trust in banking services and, in general, will contribute to improving financial litera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corresponds to its cont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o keywords included at the end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methodology is accep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 used is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4" w:name="_Hlk170903434"/>
      <w:bookmarkStart w:id="5" w:name="_Hlk17090343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8" w:name="_Hlk171324449"/>
      <w:bookmarkStart w:id="9" w:name="_Hlk171324449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1T12:54:00Z</dcterms:modified>
  <cp:revision>122</cp:revision>
  <dc:subject/>
  <dc:title/>
</cp:coreProperties>
</file>