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7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Inclusion in India: Specific Insights from Global Findex Report 2021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is highly significant for the scientific and policy-making community because of the following reasons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offers a comprehensive and up-to-date analysis of financial inclusion in India, grounded in data from the Global Findex Report 2021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ovides a critical examination of the progress and challenges in bringing marginalized populations into the formal financial system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ighlights the key barriers such as gender disparities, low financial literacy, and accessibility issues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ontributes valuable insights for targeted policy interventions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integrates global comparisons and behavioural dimensions strengthens its applicability for cross-national research and development plann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current title —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"Financial Inclusion in India: Specific Insights from Global Findex Report 2021"</w:t>
            </w:r>
            <w:r>
              <w:rPr>
                <w:rFonts w:cs="Arial" w:ascii="Arial" w:hAnsi="Arial"/>
                <w:sz w:val="20"/>
                <w:szCs w:val="20"/>
              </w:rPr>
              <w:t xml:space="preserve"> — is suitable and inform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Alternative Title</w:t>
              <w:br/>
            </w:r>
            <w:r>
              <w:rPr>
                <w:rFonts w:cs="Arial" w:ascii="Arial" w:hAnsi="Arial"/>
                <w:sz w:val="20"/>
                <w:szCs w:val="20"/>
              </w:rPr>
              <w:t>1.Progress and Challenges in Financial Inclusion in India: Insights from the Global Findex 20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Unpacking Financial Inclusion in India through the Lens of Global Findex 202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well-written, structured, and academically sound. It clearly outlines the focus, methodology, key findings, and implications of the manuscript. However, to make it even more comprehensive and impactful, here are a few suggestions.</w:t>
              <w:br/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methodology clarit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Currently, the abstract doesn't state how the data was analyzed (e.g., descriptive, comparative, thematic analysis). Even a brief phrase would help clarify the approach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specific findings or statistics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Including one or two quantitative highlights (e.g., "account ownership rose to 77.53%") adds weight and specific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 in its content, interpretation, and use of data. With minor improvements in clarity, methodology description, and citation management, it can meet the standards of a peer-reviewed journal.</w:t>
              <w:br/>
              <w:t>Few suggestions for improving the manuscript quality.</w:t>
              <w:br/>
              <w:t xml:space="preserve">1.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larify 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: While the manuscript uses Findex data effectively, i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does not explicitly describe</w:t>
            </w:r>
            <w:r>
              <w:rPr>
                <w:rFonts w:cs="Arial" w:ascii="Arial" w:hAnsi="Arial"/>
                <w:sz w:val="20"/>
                <w:szCs w:val="20"/>
              </w:rPr>
              <w:t xml:space="preserve"> its method of analysis.</w:t>
              <w:br/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Avoid redundancy in citations</w:t>
            </w:r>
            <w:r>
              <w:rPr>
                <w:rFonts w:cs="Arial" w:ascii="Arial" w:hAnsi="Arial"/>
                <w:sz w:val="20"/>
                <w:szCs w:val="20"/>
              </w:rPr>
              <w:t>: Some sources are cited repeatedly (e.g., Agrawal, Sandhu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references are from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2020–2024</w:t>
            </w:r>
            <w:r>
              <w:rPr>
                <w:rFonts w:cs="Arial" w:ascii="Arial" w:hAnsi="Arial"/>
                <w:sz w:val="20"/>
                <w:szCs w:val="20"/>
              </w:rPr>
              <w:t>, including journal articles, working papers, and book chapters, which ensures the manuscript is aligned with current develop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Key Indian studies include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ers b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Agrawal, Dangi &amp; Kumar, Dar &amp; Ahmed, Kandpal, and Chakrabarti</w:t>
            </w:r>
            <w:r>
              <w:rPr>
                <w:rFonts w:cs="Arial" w:ascii="Arial" w:hAnsi="Arial"/>
                <w:sz w:val="20"/>
                <w:szCs w:val="20"/>
              </w:rPr>
              <w:t xml:space="preserve"> ensure an India-specific scholarly focus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Additional Reference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Cole, S., Sampson, T., &amp; Zia, B. (2011). Prices or knowledge? What drives demand for financial services in emerging markets?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The journal of financ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66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6), 1933-1967.</w:t>
              <w:br/>
              <w:t>Sarma, M. (2016). Measuring financial inclusion for Asian economies. In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Financial inclusion in Asia: Issues and policy concern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(pp. 3-34). London: Palgrave Macmillan U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language and English 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article is largely suitable for scholarly communication. It uses an academic tone, formal vocabulary, and generally clear sentence structure. However, to meet 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highest standards for publication in a peer-reviewed journal</w:t>
            </w:r>
            <w:r>
              <w:rPr>
                <w:rFonts w:cs="Arial" w:ascii="Arial" w:hAnsi="Arial"/>
                <w:sz w:val="20"/>
                <w:szCs w:val="20"/>
              </w:rPr>
              <w:t xml:space="preserve">, a few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refin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recommende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sentences ar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too long or overly academic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may hinder readability. For exampl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"The inclusion of the citizenry within the banking and financial framework is imperative in the contemporary epoch of economic development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uld be simplified 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"In today's economy, integrating citizens into the financial system is essential for development.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nsistent use of past vs. present tense, especially when referring to data or literatur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and Abstract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Both are suitable, though the abstract could be strengthened with a clearer mention of methodology and 1–2 key statistics. The title accurately reflects the content, but could be made slightly more engaging if des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1T12:54:00Z</dcterms:modified>
  <cp:revision>128</cp:revision>
  <dc:subject/>
  <dc:title/>
</cp:coreProperties>
</file>