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14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derstanding Constraints and preferences for green space recreation: A study of participation and utilization of green space parks in Putraja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study is of great significance in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helping to analyse the factors that affect green space recreation. It can therefore be useful to stakeholders in the indust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eastAsia="SimSun;宋体" w:cs="Arial"/>
                <w:b w:val="false"/>
                <w:b w:val="false"/>
                <w:lang w:val="en-US" w:eastAsia="zh-CN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valuable comments. I will make the necessary revisions accordingl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 It can be formulated as follow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n analysis of constraints and preferences for green space recreation: A case of Putrajay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valuable comments. I will make the necessary revisions accordingly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does not mention the objective and motivation of the study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atistical test can be mention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valuable comments. I will make the necessary revisions accordingly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valuable comments. I will make the necessary revisions accordingly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ny references missing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eastAsia="SimSun;宋体" w:cs="Arial" w:ascii="Arial" w:hAnsi="Arial"/>
                <w:b w:val="false"/>
                <w:lang w:val="en-US" w:eastAsia="zh-CN"/>
              </w:rPr>
              <w:t>Thank you for your valuable comments. I will make the necessary revisions accordingly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ank you for your valuable comments. I will make the necessary revisions accordingly.</w:t>
            </w:r>
          </w:p>
        </w:tc>
      </w:tr>
      <w:tr>
        <w:trPr>
          <w:trHeight w:val="98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section for the literature review needs to be added – What do theories say about the constraint and preferences on green space recreation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 critical analysis is missing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Thank you for your valuable comments. I will make the necessary revisions accordingly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7T12:13:00Z</dcterms:created>
  <dc:creator>anonymous</dc:creator>
  <dc:description/>
  <cp:keywords/>
  <dc:language>en-US</dc:language>
  <cp:lastModifiedBy>Editor-11</cp:lastModifiedBy>
  <dcterms:modified xsi:type="dcterms:W3CDTF">2025-07-29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380157b-fba5-40be-ba85-a47960095565</vt:lpwstr>
  </property>
  <property fmtid="{D5CDD505-2E9C-101B-9397-08002B2CF9AE}" pid="3" name="ICV">
    <vt:lpwstr>EB3B0B3B57164BE1BC34FC53C2FD2D3F_12</vt:lpwstr>
  </property>
  <property fmtid="{D5CDD505-2E9C-101B-9397-08002B2CF9AE}" pid="4" name="KSOProductBuildVer">
    <vt:lpwstr>2052-12.1.0.21915</vt:lpwstr>
  </property>
  <property fmtid="{D5CDD505-2E9C-101B-9397-08002B2CF9AE}" pid="5" name="KSOTemplateDocerSaveRecord">
    <vt:lpwstr>eyJoZGlkIjoiMWRjZjZhNjQ5MmVjYWJiY2MzOWZhZGM2MzNjNzJkNTAiLCJ1c2VySWQiOiIzNDc3MDIyMjQifQ==</vt:lpwstr>
  </property>
</Properties>
</file>